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Změny provedené při implementaci – pozměňující dodatek k návrhu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Úvo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ři implementaci došlo k dalšímu ujasnění některých důležitých věcí, které pomohly zjednodušit strukturu systémové databáze a následně i dané naprogramování. V následujícím textu jsou uvedeny jaké změny byly  provedeny a proč. Uživatel (Zadavatel) i nadále bude mít všechny dostupné informace o které si požádal při návrh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měna tabulek a atribut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abulka JEZDEN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Tato tabulka byla úplně odebrána, protože obsahovala dva atributy ( ID_JE a ID_KO ) které jsou obsažené v tabulce ODJETO a tudíž propojení tabulky KUN a JEZDEC je zajištěno touto tabulkou. JEZDEN – tabulka by byla navíc a neměla by žádný význa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abulka BOX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BOX – tabulka ve které byly uloženy informace ve kterém boxu ve stáji je umístěn kůň. Při podrobném zkoumání jsem došel k závěru, že tato tabulka je zcela zbytečná a tudíž byla úplně vypuštěna a její důležitý atribut (ID_BO), který určoval číslo boxu, byl přesunut do tabulky KŮŇ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Tabulka KŮŇ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>Zde došlo pouze k jedné změně a to přidání atributu (ID_BO) ze zrušené tabulky BOX. Důvod přesunu je vysvětlen viz výše. Dodatek: v tomto případě je lepší manipulace s daty, které chceme získat. Změnil se typ atributu POHLAVI koně, místo tradičního označení muž/žena je opraven na textový typ a to se třemi možnostmi KLISNA, HREBEC nebo VALACH. Změna jelogická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01:00Z</dcterms:created>
  <dc:creator>Marek Bober</dc:creator>
  <dc:description/>
  <dc:language>en-US</dc:language>
  <cp:lastModifiedBy>Marek Bober</cp:lastModifiedBy>
  <dcterms:modified xsi:type="dcterms:W3CDTF">2001-05-11T09:39:00Z</dcterms:modified>
  <cp:revision>6</cp:revision>
  <dc:subject/>
  <dc:title>Změny provedené při implementaci – pozměňující dodatek k návrhu</dc:title>
</cp:coreProperties>
</file>