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804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živatelská příručka pro vlastníka jízd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Úvod……………………………………………………………………………………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Členění příručky……………………………………………………………………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Adresářová struktura……………………………………………………………….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Spuštění databáze Jízdárna…………………………………………………………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/>
      </w:pPr>
      <w:r>
        <w:rPr>
          <w:sz w:val="24"/>
        </w:rPr>
        <w:t>Ovládání databáze…………………………………………………………………...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Přihlášení……………………………………………………………………………...</w:t>
        <w:tab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Hlavní menu a pohyb v něm………………………………………………………</w:t>
        <w:tab/>
        <w:t>3 -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0" w:leader="none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4.   Popis jednotlivých položek v hlavním menu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Nápověda……………………………………………………………………………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/>
      </w:pPr>
      <w:r>
        <w:rPr>
          <w:sz w:val="24"/>
        </w:rPr>
        <w:t>O programu…………………………………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Info jízdárna………………………………………………………………………….</w:t>
        <w:tab/>
        <w:t>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info………………………………………………………………………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 info………………………………………………………………………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odježdění……………………………………………………………..</w:t>
        <w:tab/>
        <w:t>5 -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Koně…………………………………………………………………………………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Přidat…………………………………………………………………………</w:t>
        <w:tab/>
        <w:t>6 - 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rušit…………………………………………………………………………….</w:t>
        <w:tab/>
        <w:t>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it…………………………………………………………………………..</w:t>
        <w:tab/>
        <w:t>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Hledat podle……………………………………………………………………..</w:t>
        <w:tab/>
        <w:t>8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koně…………………………………………………………….</w:t>
        <w:tab/>
        <w:t>8 - 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vlastníka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/>
      </w:pPr>
      <w:r>
        <w:rPr>
          <w:sz w:val="24"/>
        </w:rPr>
        <w:t>Ident. Čísla……………………………………………………………….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lemena………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Datumu narození…………………………………………………………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ohlaví……………………………………………………………………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Čísla boxu………………………………………………………………..</w:t>
        <w:tab/>
        <w:t>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Jezdce………………………………………………………………………………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1134" w:hanging="720"/>
        <w:rPr>
          <w:sz w:val="24"/>
        </w:rPr>
      </w:pPr>
      <w:r>
        <w:rPr>
          <w:sz w:val="24"/>
        </w:rPr>
        <w:t>Přidat……………………………………………………………………………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Zrušit……………………………………………………………………………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Upravit………………………………………………………………………….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Hledat podle……………………………………………………………………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left" w:pos="1701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Jména…………………………………………………………………….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Ident. Čísla………………………………………………………………..</w:t>
        <w:tab/>
        <w:t>12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Rodného čísla……………………………………………………………..</w:t>
        <w:tab/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/>
      </w:pPr>
      <w:r>
        <w:rPr>
          <w:sz w:val="24"/>
        </w:rPr>
        <w:t>Konec………………………………………………………………………………...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5. Možné chyby a jejich odstraňování……………………………………………..</w:t>
        <w:tab/>
        <w:t>12 - 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6. Hardwarové a softwarové požadavky……………………………………………….</w:t>
        <w:tab/>
        <w:t>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7"/>
        </w:numPr>
        <w:rPr/>
      </w:pPr>
      <w:r>
        <w:rPr/>
        <w:t>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to příručka je určena pro majitele jízdárny, který tento databázový systém hodlá používat. Je zde podrobně popsáno jak danou databázi užívat včetně chyb, které mohou nastat a jejich odstran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   Členění příruč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ab/>
        <w:t>Příručka je rozdělena do několika kapitol, které popisují daný systém. Jsou to kapitoly týkající se samotného používání sytému a kapitoly pro popis chování systému. Text je psán standardním písmem kromě těchto výjim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Názvy zadávaných položek např. </w:t>
      </w:r>
      <w:r>
        <w:rPr>
          <w:b/>
          <w:sz w:val="24"/>
        </w:rPr>
        <w:t>Zadejte jméno jezdce</w:t>
      </w:r>
      <w:r>
        <w:rPr>
          <w:sz w:val="24"/>
        </w:rPr>
        <w:t xml:space="preserve"> – tučně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Zadávané hodnoty např. </w:t>
      </w:r>
      <w:r>
        <w:rPr>
          <w:i/>
          <w:sz w:val="24"/>
        </w:rPr>
        <w:t>02.02.200</w:t>
      </w:r>
      <w:r>
        <w:rPr>
          <w:sz w:val="24"/>
        </w:rPr>
        <w:t xml:space="preserve"> –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Tlačítka ( buttony ) např. </w:t>
      </w:r>
      <w:r>
        <w:rPr>
          <w:b/>
          <w:i/>
          <w:sz w:val="24"/>
        </w:rPr>
        <w:t>&lt;Ulož&gt;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>tučná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Položky v menu např. </w:t>
      </w:r>
      <w:r>
        <w:rPr>
          <w:sz w:val="24"/>
          <w:u w:val="single"/>
        </w:rPr>
        <w:t>O programu…</w:t>
      </w:r>
      <w:r>
        <w:rPr>
          <w:sz w:val="24"/>
        </w:rPr>
        <w:t xml:space="preserve"> -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Jednotlivá okna např. </w:t>
      </w:r>
      <w:r>
        <w:rPr>
          <w:b/>
          <w:sz w:val="24"/>
          <w:u w:val="single"/>
        </w:rPr>
        <w:t>Přidat jezdce</w:t>
      </w:r>
      <w:r>
        <w:rPr>
          <w:sz w:val="24"/>
        </w:rPr>
        <w:t xml:space="preserve"> – tučně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Odkaz na jinou kapitolu např.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. Přihláše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– tučně v hranatých závorkách</w:t>
      </w:r>
    </w:p>
    <w:p>
      <w:pPr>
        <w:pStyle w:val="Heading2"/>
        <w:rPr/>
      </w:pPr>
      <w:r>
        <w:rPr/>
        <w:t>1.2   Adresářová stru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amotná databáze je rozdělena do několik adresářů se soubory, které tvoří následující struktur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/>
      </w:pPr>
      <w:r>
        <w:rPr/>
        <w:t>DL98577</w:t>
        <w:tab/>
        <w:t>obsahuje soubory pro spuštění databáze a tabulky s indexy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76" w:leader="none"/>
          <w:tab w:val="left" w:pos="3402" w:leader="none"/>
        </w:tabs>
        <w:ind w:left="1776" w:hanging="360"/>
        <w:rPr/>
      </w:pPr>
      <w:r>
        <w:rPr/>
        <w:t>Doc</w:t>
        <w:tab/>
        <w:t>dokumentace ( analýza, uživatelská a program. Příručka )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ezdec</w:t>
        <w:tab/>
        <w:t>soubory databáze pro užívání systému jezdcem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izdarna</w:t>
        <w:tab/>
        <w:t>soubory databáze pro užívání systému majitelem jízdárn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Spolecne</w:t>
        <w:tab/>
        <w:t>souboru databáze pro užívání jezdcem i majitele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dělení do těchto adresářů je pro přehlednost a bezpečnost systému !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r>
        <w:rPr/>
        <w:t>Spuštění databáze Jízdárna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/>
      </w:pPr>
      <w:r>
        <w:rPr>
          <w:sz w:val="24"/>
        </w:rPr>
        <w:t xml:space="preserve">Celý adresář DL98577 překopírujeme na pevný disk. Pak spustíme program FoxPro. Z menu vybereme </w:t>
      </w:r>
      <w:r>
        <w:rPr>
          <w:sz w:val="24"/>
          <w:u w:val="single"/>
        </w:rPr>
        <w:t>Program</w:t>
      </w:r>
      <w:r>
        <w:rPr>
          <w:sz w:val="24"/>
        </w:rPr>
        <w:t xml:space="preserve"> pak </w:t>
      </w:r>
      <w:r>
        <w:rPr>
          <w:sz w:val="24"/>
          <w:u w:val="single"/>
        </w:rPr>
        <w:t>Do …</w:t>
      </w:r>
      <w:r>
        <w:rPr>
          <w:sz w:val="24"/>
        </w:rPr>
        <w:t xml:space="preserve"> . V listboxu nalistujeme adresář DL98577 a najdeme v něm soubor Projekt.app. Stisknem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Do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databáze se automaticky spustí sama.</w:t>
      </w:r>
    </w:p>
    <w:p>
      <w:pPr>
        <w:pStyle w:val="Heading2"/>
        <w:numPr>
          <w:ilvl w:val="1"/>
          <w:numId w:val="16"/>
        </w:numPr>
        <w:rPr/>
      </w:pPr>
      <w:r>
        <w:rPr/>
        <w:t>Ovládání databá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z w:val="24"/>
        </w:rPr>
        <w:t xml:space="preserve">Ovládání databáze je zajištěno jak klávesnicí tak pomocí myši. V hlavním menu se pohybujeme šipkami ( kurzory ) nahoru a dolů. V případě více členěného menu je návrat o úroveň výš proveden potvrzením ENTERem položky </w:t>
      </w:r>
      <w:r>
        <w:rPr>
          <w:sz w:val="24"/>
          <w:u w:val="single"/>
        </w:rPr>
        <w:t>Zpět</w:t>
      </w:r>
      <w:r>
        <w:rPr>
          <w:sz w:val="24"/>
        </w:rPr>
        <w:t>. Všechna tlačítka (buttony) se potvrzují klávesou ENTER nebo ESC. Při zadávání údajů do jednotlivých položek se provádí přes klávesnici a potvrzuje klávesou ENTER. V případě předčasného uzavření okna používejte klávesu ESC</w:t>
      </w:r>
      <w:r>
        <w:rPr>
          <w:b/>
          <w:sz w:val="24"/>
        </w:rPr>
        <w:t xml:space="preserve">. ! Při chybové hlášce vždy toto okno zavírejte ENTERem ! </w:t>
      </w:r>
      <w:r>
        <w:rPr>
          <w:sz w:val="24"/>
        </w:rPr>
        <w:t>Pokud tak neučiníte může se stát, že toto okno nebude správně uzavřeno.</w:t>
      </w:r>
    </w:p>
    <w:p>
      <w:pPr>
        <w:pStyle w:val="Heading1"/>
        <w:rPr/>
      </w:pPr>
      <w:r>
        <w:rPr/>
        <w:t>2.   Přihlá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hned po spuštění se objeví následující obrazovka viz obr. 1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61595</wp:posOffset>
            </wp:positionV>
            <wp:extent cx="4678045" cy="2643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1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ystém požaduje zadání </w:t>
      </w:r>
      <w:r>
        <w:rPr>
          <w:b/>
          <w:sz w:val="24"/>
        </w:rPr>
        <w:t>Loginu</w:t>
      </w:r>
      <w:r>
        <w:rPr>
          <w:sz w:val="24"/>
        </w:rPr>
        <w:t xml:space="preserve"> a </w:t>
      </w:r>
      <w:r>
        <w:rPr>
          <w:b/>
          <w:sz w:val="24"/>
        </w:rPr>
        <w:t>Hesla</w:t>
      </w:r>
      <w:r>
        <w:rPr>
          <w:sz w:val="24"/>
        </w:rPr>
        <w:t xml:space="preserve">. Ve vašem případě je váš Login identifikační číslo jízdárny, který vám byl přidělen ( tzn. </w:t>
      </w:r>
      <w:r>
        <w:rPr>
          <w:i/>
          <w:sz w:val="24"/>
        </w:rPr>
        <w:t>J001</w:t>
      </w:r>
      <w:r>
        <w:rPr>
          <w:sz w:val="24"/>
        </w:rPr>
        <w:t xml:space="preserve"> ) a heslo je zpočátku název jízdárny ( tzn. </w:t>
      </w:r>
      <w:r>
        <w:rPr>
          <w:i/>
          <w:sz w:val="24"/>
        </w:rPr>
        <w:t>musketyr</w:t>
      </w:r>
      <w:r>
        <w:rPr>
          <w:sz w:val="24"/>
        </w:rPr>
        <w:t xml:space="preserve"> ). Doporučuji pak toto heslo změnit. Po zadání daných údajů potvrď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Vstup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, objeví se hlavní menu (popis viz. následující kapitola)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Při zadávání Loginu a hesla se můžou objevit chyby. Popis těchto chyb + odstranění najdete v 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  Hlavní menu a pohyb v ně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sledující obrázek (obr. 2) demonstruje jak vypadá hlavní menu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147320</wp:posOffset>
            </wp:positionV>
            <wp:extent cx="4846320" cy="2604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2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Jak již bylo řečeno, pohyb v menu se provádí pomocí kurzorových šipek nebo myši popř. stisknutí písmene klávesy, která je v menu vysvícena bíle např. u položky </w:t>
      </w:r>
      <w:r>
        <w:rPr>
          <w:sz w:val="24"/>
          <w:u w:val="single"/>
        </w:rPr>
        <w:t>O programu …</w:t>
      </w:r>
      <w:r>
        <w:rPr>
          <w:sz w:val="24"/>
        </w:rPr>
        <w:t xml:space="preserve"> je vysvíceno písmeno O a po stisku této klávesy se zvolí daná položka. V případě vnořeného menu např. u položky </w:t>
      </w:r>
      <w:r>
        <w:rPr>
          <w:sz w:val="24"/>
          <w:u w:val="single"/>
        </w:rPr>
        <w:t>Jezdce</w:t>
      </w:r>
      <w:r>
        <w:rPr>
          <w:sz w:val="24"/>
        </w:rPr>
        <w:t xml:space="preserve"> se vrátíme zpět najetím na položku </w:t>
      </w:r>
      <w:r>
        <w:rPr>
          <w:sz w:val="24"/>
          <w:u w:val="single"/>
        </w:rPr>
        <w:t>Zpět</w:t>
      </w:r>
      <w:r>
        <w:rPr>
          <w:sz w:val="24"/>
        </w:rPr>
        <w:t xml:space="preserve"> a následně jejím potvr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  Popis jednotlivých položek v hlavním me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1 Nápově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o zvolení této položky se objeví okno </w:t>
      </w:r>
      <w:r>
        <w:rPr>
          <w:b/>
          <w:u w:val="single"/>
        </w:rPr>
        <w:t>Napoveda jizdarny</w:t>
      </w:r>
      <w:r>
        <w:rPr/>
        <w:t xml:space="preserve"> viz obr. 3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805</wp:posOffset>
            </wp:positionH>
            <wp:positionV relativeFrom="paragraph">
              <wp:posOffset>53975</wp:posOffset>
            </wp:positionV>
            <wp:extent cx="5212080" cy="254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3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něm je celá nápověda jak používat databázový systém Jízdárna. Pohyb v tomto okně je umožněn kurzorovými šipkami, klávesami PageUp a PageDown. Uzavření tohoto  okna a vrácení se zpět do hlavního menu provedete stiskem klávesy ES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2 O programu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Vypíše informace o programu této systémové databáze. Zpět do hlavního menu se vrátíte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ENTERem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3 Info. Jízdá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7725</wp:posOffset>
            </wp:positionH>
            <wp:positionV relativeFrom="paragraph">
              <wp:posOffset>252730</wp:posOffset>
            </wp:positionV>
            <wp:extent cx="1569085" cy="8705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44" r="-8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o zvolení této položky se objeví další menu viz obr. 4, kde jsou další položky které budou popsány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5954" w:leader="none"/>
        </w:tabs>
        <w:ind w:left="0" w:hanging="0"/>
        <w:jc w:val="left"/>
        <w:rPr>
          <w:b/>
          <w:b/>
        </w:rPr>
      </w:pPr>
      <w:r>
        <w:rPr>
          <w:b/>
        </w:rPr>
        <w:tab/>
        <w:t>Obr. 4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3.1 Zobraz inf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Okno </w:t>
      </w:r>
      <w:r>
        <w:rPr>
          <w:b/>
          <w:sz w:val="24"/>
          <w:u w:val="single"/>
        </w:rPr>
        <w:t>Informace o jizdarne</w:t>
      </w:r>
      <w:r>
        <w:rPr>
          <w:sz w:val="24"/>
        </w:rPr>
        <w:t xml:space="preserve"> poskytuje majiteli informace o názvu, adrese, identifikačního čísla a hesla jízdárny viz obr 5. Zpět do hlavního menu – potvrzení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3245</wp:posOffset>
            </wp:positionH>
            <wp:positionV relativeFrom="paragraph">
              <wp:posOffset>106045</wp:posOffset>
            </wp:positionV>
            <wp:extent cx="4937760" cy="1715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b w:val="false"/>
          <w:b w:val="false"/>
        </w:rPr>
      </w:pPr>
      <w:r>
        <w:rPr/>
        <w:t>Obr. 5</w:t>
      </w:r>
    </w:p>
    <w:p>
      <w:pPr>
        <w:pStyle w:val="Heading2"/>
        <w:rPr/>
      </w:pPr>
      <w:r>
        <w:rPr/>
        <w:t>4.3.2 Uprav inf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</w:rPr>
        <w:t xml:space="preserve">Po zvolení této položky se objeví úplně stejné okno jako v předešlé kapitole </w:t>
      </w:r>
      <w:r>
        <w:rPr>
          <w:b/>
          <w:sz w:val="24"/>
          <w:lang w:val="en-US"/>
        </w:rPr>
        <w:t xml:space="preserve">[4.5 </w:t>
      </w:r>
      <w:r>
        <w:rPr>
          <w:b/>
          <w:sz w:val="24"/>
        </w:rPr>
        <w:t>Zobraz info.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</w:t>
      </w:r>
      <w:r>
        <w:rPr>
          <w:sz w:val="24"/>
        </w:rPr>
        <w:t xml:space="preserve">s tím rozdílem, že zde je možné změnit </w:t>
      </w:r>
      <w:r>
        <w:rPr>
          <w:b/>
          <w:sz w:val="24"/>
        </w:rPr>
        <w:t>název</w:t>
      </w:r>
      <w:r>
        <w:rPr>
          <w:sz w:val="24"/>
        </w:rPr>
        <w:t xml:space="preserve"> jízdárny, </w:t>
      </w:r>
      <w:r>
        <w:rPr>
          <w:b/>
          <w:sz w:val="24"/>
        </w:rPr>
        <w:t>adresu</w:t>
      </w:r>
      <w:r>
        <w:rPr>
          <w:sz w:val="24"/>
        </w:rPr>
        <w:t xml:space="preserve"> a </w:t>
      </w:r>
      <w:r>
        <w:rPr>
          <w:b/>
          <w:sz w:val="24"/>
        </w:rPr>
        <w:t>heslo</w:t>
      </w:r>
      <w:r>
        <w:rPr>
          <w:sz w:val="24"/>
        </w:rPr>
        <w:t xml:space="preserve"> jízdárny. Položku </w:t>
      </w:r>
      <w:r>
        <w:rPr>
          <w:b/>
          <w:sz w:val="24"/>
        </w:rPr>
        <w:t>Identifikační číslo</w:t>
      </w:r>
      <w:r>
        <w:rPr>
          <w:sz w:val="24"/>
        </w:rPr>
        <w:t xml:space="preserve"> nelze změnit, neboť toto číslo je vám přiděleno od státní organizace chovatelů koní. Při úpravě těchto položek musí být všechny vyplněny, jinak se může objevit chybová hláška (popis viz kapitola</w:t>
      </w:r>
      <w:r>
        <w:rPr>
          <w:b/>
          <w:sz w:val="24"/>
          <w:lang w:val="en-US"/>
        </w:rPr>
        <w:t xml:space="preserve"> [</w:t>
      </w:r>
      <w:r>
        <w:rPr>
          <w:b/>
          <w:sz w:val="24"/>
        </w:rPr>
        <w:t>5. Možné chyby a jejich odstraňová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). Pokud budete měnit </w:t>
      </w:r>
      <w:r>
        <w:rPr>
          <w:b/>
          <w:sz w:val="24"/>
        </w:rPr>
        <w:t>heslo</w:t>
      </w:r>
      <w:r>
        <w:rPr>
          <w:sz w:val="24"/>
        </w:rPr>
        <w:t xml:space="preserve">, pak musí mít minimálně 4 znaky, jinak je zde opět riziko, že se objeví chybové hlášení. Po úpravě daných položek stiskně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informace se uloží.</w:t>
      </w:r>
    </w:p>
    <w:p>
      <w:pPr>
        <w:pStyle w:val="Heading2"/>
        <w:rPr/>
      </w:pPr>
      <w:r>
        <w:rPr/>
        <w:t>4.3.3 Zobraz odjezd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08" w:hanging="0"/>
        <w:rPr/>
      </w:pPr>
      <w:r>
        <w:rPr/>
        <w:t xml:space="preserve">Tato položka zobrazí následující okno viz obr. 6, kde majitel má možnost získat pouze informace o odježděných koní. Tzn. V prvním sloupci </w:t>
      </w:r>
      <w:r>
        <w:rPr>
          <w:b/>
        </w:rPr>
        <w:t>Datum</w:t>
      </w:r>
      <w:r>
        <w:rPr/>
        <w:t xml:space="preserve"> se objeví den kdy daný kůň jezdil (popř. dělal něco jiného viz dále), pak </w:t>
      </w:r>
      <w:r>
        <w:rPr>
          <w:b/>
        </w:rPr>
        <w:t>Jméno jezdce</w:t>
      </w:r>
      <w:r>
        <w:rPr/>
        <w:t xml:space="preserve">, který na něm jezdil (popř. se o něho staral), následně sloupec </w:t>
      </w:r>
      <w:r>
        <w:rPr>
          <w:b/>
        </w:rPr>
        <w:t>Jméno koně</w:t>
      </w:r>
      <w:r>
        <w:rPr/>
        <w:t xml:space="preserve"> udává o kterého koně jde. Dalším sloupcem je </w:t>
      </w:r>
      <w:r>
        <w:rPr>
          <w:b/>
        </w:rPr>
        <w:t>Doba</w:t>
      </w:r>
      <w:r>
        <w:rPr/>
        <w:t xml:space="preserve">, což je počet hodin které kůň odjezdil. V případě uvedení nuly a hodnoty v následujícím sloupci </w:t>
      </w:r>
      <w:r>
        <w:rPr>
          <w:i/>
        </w:rPr>
        <w:t>STAJ</w:t>
      </w:r>
      <w:r>
        <w:rPr/>
        <w:t xml:space="preserve"> je zřejmé, že kůň zůstal v boxu ve stáji. Poslední sloupec říká co daný kůň dělal. Zde je na výběr z těchto možností: </w:t>
      </w:r>
      <w:r>
        <w:rPr>
          <w:i/>
        </w:rPr>
        <w:t>KROK</w:t>
      </w:r>
      <w:r>
        <w:rPr/>
        <w:t xml:space="preserve">, </w:t>
      </w:r>
      <w:r>
        <w:rPr>
          <w:i/>
        </w:rPr>
        <w:t>KLUS</w:t>
      </w:r>
      <w:r>
        <w:rPr/>
        <w:t xml:space="preserve">, </w:t>
      </w:r>
      <w:r>
        <w:rPr>
          <w:i/>
        </w:rPr>
        <w:t>CVAL</w:t>
      </w:r>
      <w:r>
        <w:rPr/>
        <w:t xml:space="preserve">, </w:t>
      </w:r>
      <w:r>
        <w:rPr>
          <w:i/>
        </w:rPr>
        <w:t>LONZ</w:t>
      </w:r>
      <w:r>
        <w:rPr/>
        <w:t xml:space="preserve"> a </w:t>
      </w:r>
      <w:r>
        <w:rPr>
          <w:i/>
        </w:rPr>
        <w:t>STAJ</w:t>
      </w:r>
      <w:r>
        <w:rPr/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3245</wp:posOffset>
            </wp:positionH>
            <wp:positionV relativeFrom="paragraph">
              <wp:posOffset>6350</wp:posOffset>
            </wp:positionV>
            <wp:extent cx="4572000" cy="18751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Obr. 6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4"/>
        </w:rPr>
        <w:t xml:space="preserve">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Setridit podle data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umožňuje celý výpis setřídit podle data ježdění. Zpět do hlavního menu se vrátíte stiskem ESC nebo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ESC – Konec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 Ko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Tato nabídka viz obr. 7 slouží k evidenci koní, kde je možné vytvořit kartu koně, pak ji upravovat a následně zrušit. Není vynecháno ani vyhledávání koní a to podle </w:t>
      </w:r>
      <w:r>
        <w:rPr>
          <w:u w:val="single"/>
        </w:rPr>
        <w:t>Jména koně</w:t>
      </w:r>
      <w:r>
        <w:rPr/>
        <w:t xml:space="preserve">, </w:t>
      </w:r>
      <w:r>
        <w:rPr>
          <w:u w:val="single"/>
        </w:rPr>
        <w:t>Jména vlastníka</w:t>
      </w:r>
      <w:r>
        <w:rPr/>
        <w:t xml:space="preserve">,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Plemena</w:t>
      </w:r>
      <w:r>
        <w:rPr/>
        <w:t xml:space="preserve">, </w:t>
      </w:r>
      <w:r>
        <w:rPr>
          <w:u w:val="single"/>
        </w:rPr>
        <w:t>Datumu narozeni</w:t>
      </w:r>
      <w:r>
        <w:rPr/>
        <w:t xml:space="preserve">, </w:t>
      </w:r>
      <w:r>
        <w:rPr>
          <w:u w:val="single"/>
        </w:rPr>
        <w:t>Identifikačního čísla</w:t>
      </w:r>
      <w:r>
        <w:rPr/>
        <w:t xml:space="preserve"> a </w:t>
      </w:r>
      <w:r>
        <w:rPr>
          <w:u w:val="single"/>
        </w:rPr>
        <w:t>čísla boxu</w:t>
      </w:r>
      <w:r>
        <w:rPr/>
        <w:t>. Vše je podrobněji popsáno v následujících kapitolách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0445</wp:posOffset>
            </wp:positionH>
            <wp:positionV relativeFrom="paragraph">
              <wp:posOffset>83185</wp:posOffset>
            </wp:positionV>
            <wp:extent cx="1569085" cy="998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27" r="-8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7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4.1 Při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6647" w:dyaOrig="3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3.15pt;margin-top:32.95pt;width:332.35pt;height:176.5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76890957" r:id="rId11"/>
        </w:object>
      </w:r>
      <w:r>
        <w:rPr/>
        <w:t>Po zvolení této položky se objeví následující okno viz obr. 8 s položkami, které je potřeba zadat. Popis těchto položek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8</w:t>
      </w:r>
    </w:p>
    <w:p>
      <w:pPr>
        <w:pStyle w:val="Heading6"/>
        <w:tabs>
          <w:tab w:val="clear" w:pos="708"/>
          <w:tab w:val="left" w:pos="3402" w:leader="none"/>
        </w:tabs>
        <w:ind w:left="708" w:hanging="0"/>
        <w:rPr/>
      </w:pPr>
      <w:r>
        <w:rPr/>
        <w:t>Název položky</w:t>
        <w:tab/>
        <w:t>Pop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maximálně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je na výběr – KLISNA, HŘEBEC neb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plemeno koně 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arva koně např. Vranka, Izabela, Hnědák apod.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datum  narození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jméno otce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jméno matky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Identifikační číslo koně např. K001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Číslo boxu, kde chcete koně ustájit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Výběr pohlaví se provádí stiskem mezerníku. Položky </w:t>
      </w:r>
      <w:r>
        <w:rPr>
          <w:b/>
          <w:sz w:val="24"/>
        </w:rPr>
        <w:t>Barva</w:t>
      </w:r>
      <w:r>
        <w:rPr>
          <w:sz w:val="24"/>
        </w:rPr>
        <w:t xml:space="preserve">, </w:t>
      </w:r>
      <w:r>
        <w:rPr>
          <w:b/>
          <w:sz w:val="24"/>
        </w:rPr>
        <w:t>Jméno otce</w:t>
      </w:r>
      <w:r>
        <w:rPr>
          <w:sz w:val="24"/>
        </w:rPr>
        <w:t xml:space="preserve">, </w:t>
      </w:r>
      <w:r>
        <w:rPr>
          <w:b/>
          <w:sz w:val="24"/>
        </w:rPr>
        <w:t>Jméno matky</w:t>
      </w:r>
      <w:r>
        <w:rPr>
          <w:sz w:val="24"/>
        </w:rPr>
        <w:t xml:space="preserve"> nemusí být zadané, neboť barva není vždy aktuální ( např. u hříběte ) a jména rodičů koní také nemusí být známé u starších koní se toto neevidovalo. Při vyplňování položek mohou nastat chyby, které mají za následek výpis chybových hlášení. Ty můžete odstranit  pomocí této příručky viz kapitola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 xml:space="preserve">. Po vyplnění položek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se informace uloží do databáze.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.2 Zrušit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Po této volbě se objeví skoro shodné okno jako v předešlé 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4.4.1. Přidat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s těmito změnami. Všechny údaje jsou podsvíceny černě a jsou přidány následující tlačítka: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  <w:t>Tlačítko</w:t>
        <w:tab/>
        <w:t>Popis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rvní&gt;</w:t>
      </w:r>
      <w:r>
        <w:rPr>
          <w:sz w:val="24"/>
        </w:rPr>
        <w:tab/>
        <w:t>Zobrazí prv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ředchozí&gt;</w:t>
      </w:r>
      <w:r>
        <w:rPr>
          <w:sz w:val="24"/>
        </w:rPr>
        <w:tab/>
        <w:t>Zobrazí předchoz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Další&gt;</w:t>
      </w:r>
      <w:r>
        <w:rPr>
          <w:sz w:val="24"/>
        </w:rPr>
        <w:tab/>
        <w:t>Zobrazí dalš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oslední&gt;</w:t>
      </w:r>
      <w:r>
        <w:rPr>
          <w:sz w:val="24"/>
        </w:rPr>
        <w:tab/>
        <w:t>Zobrazí posled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Zruš&gt;</w:t>
      </w:r>
      <w:r>
        <w:rPr>
          <w:sz w:val="24"/>
        </w:rPr>
        <w:tab/>
        <w:t>Zruší vybraný záz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402" w:leader="none"/>
        </w:tabs>
        <w:rPr/>
      </w:pPr>
      <w:r>
        <w:rPr/>
        <w:t>V levém dolní rohu najdete informaci o počtu záznamů v tabulce, tedy kolik koní je na jízdárně. Naopak v pravém dolním rohu se objevuje číslo záznamu, který je právě aktuál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 xml:space="preserve">Pokud chcete zrušit daný záznam, stačí jej nalistovat a stisknout tlačítko </w:t>
      </w:r>
      <w:r>
        <w:rPr>
          <w:b/>
          <w:i/>
        </w:rPr>
        <w:t>&lt;Zruš&gt;</w:t>
      </w:r>
      <w:r>
        <w:rPr/>
        <w:t>. Pak se objeví následující varování viz obr.9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685</wp:posOffset>
            </wp:positionH>
            <wp:positionV relativeFrom="paragraph">
              <wp:posOffset>38100</wp:posOffset>
            </wp:positionV>
            <wp:extent cx="4846320" cy="1067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9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koně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4.4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slouží k úpravě karty koně, kde je možné změnit některé základní údaje. Jsou to tyto položky: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Barva</w:t>
      </w:r>
      <w:r>
        <w:rPr/>
        <w:t xml:space="preserve">, </w:t>
      </w:r>
      <w:r>
        <w:rPr>
          <w:u w:val="single"/>
        </w:rPr>
        <w:t>Číslo boxu</w:t>
      </w:r>
      <w:r>
        <w:rPr/>
        <w:t xml:space="preserve"> a </w:t>
      </w:r>
      <w:r>
        <w:rPr>
          <w:u w:val="single"/>
        </w:rPr>
        <w:t>Jméno vlastníka</w:t>
      </w:r>
      <w:r>
        <w:rPr/>
        <w:t xml:space="preserve">. Okno je úplně stejné, až na to, že tlačítko </w:t>
      </w:r>
      <w:r>
        <w:rPr>
          <w:b/>
          <w:i/>
        </w:rPr>
        <w:t>&lt;Zruš&gt;</w:t>
      </w:r>
      <w:r>
        <w:rPr/>
        <w:t xml:space="preserve"> se změnilo na </w:t>
      </w:r>
      <w:r>
        <w:rPr>
          <w:b/>
          <w:i/>
        </w:rPr>
        <w:t>&lt;Ulož&gt;</w:t>
      </w:r>
      <w:r>
        <w:rPr/>
        <w:t>. Důvod proč některé položky lze změnit a některé nelze je uveden v následujících tabulkách: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ne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jména se u koní nemění, ani by se neměli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kůň se narodí vždy v jednom plemen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každý má jednoho ot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každý má jednu matk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každý kůň má jedno datum narození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něco podobného jako rodné číslo u člověka K00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pokud se hřebec vykastruje, pak je t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ílý kůň se narodí jako černý a jak doroste změní barv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nevyhovuje-li koni místo ustájení lze ho přesunout ji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„bohužel handlíři jsou handlíři“ = poznámka autor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měně hodnot a stisku tlačítka </w:t>
      </w:r>
      <w:r>
        <w:rPr>
          <w:b/>
          <w:i/>
        </w:rPr>
        <w:t xml:space="preserve">&lt;Ulož&gt; </w:t>
      </w:r>
      <w:r>
        <w:rPr/>
        <w:t xml:space="preserve">se daný záznam v tabulce upraví. Opět při úpravách se mohou objevit chybové hlášky. Více viz.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pět objeví další menu viz obr. 10, které obsahuje položky, které jsou popsány v následujících podkapitolách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7565</wp:posOffset>
            </wp:positionH>
            <wp:positionV relativeFrom="paragraph">
              <wp:posOffset>114300</wp:posOffset>
            </wp:positionV>
            <wp:extent cx="1737360" cy="15697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0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1 Jména koně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najít koně podle jeho jména. Po otvrzení se objeví okno viz obr. 11, kde se požaduje zadání celého jména koně max. však 20 znaků. Po zadání a stisknutí tlačítka </w:t>
      </w:r>
      <w:r>
        <w:rPr>
          <w:b/>
          <w:i/>
        </w:rPr>
        <w:t xml:space="preserve">&lt;Hledej&gt; </w:t>
      </w:r>
      <w:r>
        <w:rPr/>
        <w:t xml:space="preserve">se dané jméno začne hledat v databázi. Pokud bude nalezeno setřídí všechny koně podle jména a zobrazí nalezený záznam v podobě okna jako v kapitole </w:t>
      </w:r>
      <w:r>
        <w:rPr>
          <w:b/>
          <w:lang w:val="en-US"/>
        </w:rPr>
        <w:t>[4.4</w:t>
      </w:r>
      <w:r>
        <w:rPr>
          <w:b/>
        </w:rPr>
        <w:t>.2 Zrušit]</w:t>
      </w:r>
      <w:r>
        <w:rPr/>
        <w:t xml:space="preserve"> bez tlačítka </w:t>
      </w:r>
      <w:r>
        <w:rPr>
          <w:b/>
          <w:i/>
        </w:rPr>
        <w:t>&lt;Zruš&gt;.</w:t>
      </w:r>
      <w:r>
        <w:rPr/>
        <w:t xml:space="preserve"> V opačném případě se objeví chybové hlášení. Podrobněji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7565</wp:posOffset>
            </wp:positionH>
            <wp:positionV relativeFrom="paragraph">
              <wp:posOffset>121285</wp:posOffset>
            </wp:positionV>
            <wp:extent cx="4480560" cy="1257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2 Jména vlastník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bjeví úplně stejné okno jako předešlé s tím rozdílem, že se požaduje zadání jména vlastníka koně. Opět se dané jméno bude vyhledávat a  pokud bude nalezeno setřídí se abecedně všechny karty koně podle tohoto jména a zobrazí se aktuální zázna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3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Vyhledávání podle identifikačního čísla koně. Stačí zadat pouze tři čísla, která ho určují dané písmeno K je už automaticky uvedeno. Po nalezení se daná tabulka setřídí podle těchto čísel a zobrazí se nalezený záznam. V opačném případě se objeví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4 Pleme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možňuje najít koně dle daného plemena, obdoba vyhledávání podle jména koně a jména vlastníka koně. Setřídění je pak abecedně podle zadaného údaje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5 Datumu naro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Je požadován datum narození koně. Pokud není přesně zadán popř. je zadán špatně objeví s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 Po nalezení koně se všechny karty setřídí podle data narození.</w:t>
      </w:r>
    </w:p>
    <w:p>
      <w:pPr>
        <w:pStyle w:val="Heading2"/>
        <w:rPr/>
      </w:pPr>
      <w:r>
        <w:rPr/>
        <w:t>4.4.4.6 Pohlav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volení této položky se objeví defaultní nastavená hodnota pohlaví </w:t>
      </w:r>
      <w:r>
        <w:rPr>
          <w:i/>
        </w:rPr>
        <w:t>KLISNA</w:t>
      </w:r>
      <w:r>
        <w:rPr/>
        <w:t xml:space="preserve">. Pokud chcete najít všechny </w:t>
      </w:r>
      <w:r>
        <w:rPr>
          <w:i/>
        </w:rPr>
        <w:t>HREBCE</w:t>
      </w:r>
      <w:r>
        <w:rPr/>
        <w:t xml:space="preserve"> nebo </w:t>
      </w:r>
      <w:r>
        <w:rPr>
          <w:i/>
        </w:rPr>
        <w:t>VALACHY</w:t>
      </w:r>
      <w:r>
        <w:rPr/>
        <w:t xml:space="preserve">, pak mezerníkem zvolte dané pohlaví. Po nalezení budou záznamy setříděny postupně tzn. nejdříve </w:t>
      </w:r>
      <w:r>
        <w:rPr>
          <w:i/>
        </w:rPr>
        <w:t>HREBEC</w:t>
      </w:r>
      <w:r>
        <w:rPr/>
        <w:t xml:space="preserve">, </w:t>
      </w:r>
      <w:r>
        <w:rPr>
          <w:i/>
        </w:rPr>
        <w:t>KLISNA</w:t>
      </w:r>
      <w:r>
        <w:rPr/>
        <w:t xml:space="preserve"> a na posledním místě </w:t>
      </w:r>
      <w:r>
        <w:rPr>
          <w:i/>
        </w:rPr>
        <w:t>VALACH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7 Čísla box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Zde se požaduje zadání čísla boxu. Pokud je kůň nalezen budou záznamy zobrazeny od nejmenšího čísla boxu po největší. V opačném případě se vypíše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 Jezdc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0445</wp:posOffset>
            </wp:positionH>
            <wp:positionV relativeFrom="paragraph">
              <wp:posOffset>753745</wp:posOffset>
            </wp:positionV>
            <wp:extent cx="1569085" cy="10134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vybrání této položky v menu se objeví další menu viz obr. 12. Toto menu slouží k provádění akcí nad Jezdcem tzn. umožňuje evidovat jezdce na jízdárně, upravit jejich osobní údaje popř. hledat podle některých vlastností. Více viz níže další kapitoly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2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5.1 Přida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Zvolíte-li tuto položku objeví se okno </w:t>
      </w:r>
      <w:r>
        <w:rPr>
          <w:b/>
          <w:u w:val="single"/>
        </w:rPr>
        <w:t>Přidat jezdce</w:t>
      </w:r>
      <w:r>
        <w:rPr/>
        <w:t>, které slouží k zaevidování jezdce do databáze jízdárny viz obr. 13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245</wp:posOffset>
            </wp:positionH>
            <wp:positionV relativeFrom="paragraph">
              <wp:posOffset>38100</wp:posOffset>
            </wp:positionV>
            <wp:extent cx="4846320" cy="21958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3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Systém bude po vás požadovat zadání následujících údajů: </w:t>
      </w:r>
      <w:r>
        <w:rPr>
          <w:b/>
        </w:rPr>
        <w:t xml:space="preserve">Jméno a příjmení </w:t>
      </w:r>
      <w:r>
        <w:rPr/>
        <w:t xml:space="preserve">jezdce s maximálně 20 znaky. </w:t>
      </w:r>
      <w:r>
        <w:rPr>
          <w:b/>
        </w:rPr>
        <w:t>Rodné číslo</w:t>
      </w:r>
      <w:r>
        <w:rPr/>
        <w:t xml:space="preserve">, které se uvádí bez lomítka např. </w:t>
      </w:r>
      <w:r>
        <w:rPr>
          <w:i/>
        </w:rPr>
        <w:t>7910107894</w:t>
      </w:r>
      <w:r>
        <w:rPr/>
        <w:t xml:space="preserve">. Dále pak </w:t>
      </w:r>
      <w:r>
        <w:rPr>
          <w:b/>
        </w:rPr>
        <w:t>identifikační číslo</w:t>
      </w:r>
      <w:r>
        <w:rPr/>
        <w:t xml:space="preserve">, které se skládá z písmene </w:t>
      </w:r>
      <w:r>
        <w:rPr>
          <w:i/>
        </w:rPr>
        <w:t>H</w:t>
      </w:r>
      <w:r>
        <w:rPr/>
        <w:t xml:space="preserve"> a třech číslic. Vy zadáte jenom tři čísla, které jednoznačně určí o kterého jezdce jde. </w:t>
      </w:r>
      <w:r>
        <w:rPr>
          <w:b/>
        </w:rPr>
        <w:t>Adresa</w:t>
      </w:r>
      <w:r>
        <w:rPr/>
        <w:t xml:space="preserve"> jezdce např. </w:t>
      </w:r>
      <w:r>
        <w:rPr>
          <w:i/>
        </w:rPr>
        <w:t>Sokolská 5, Ostrava 700 10</w:t>
      </w:r>
      <w:r>
        <w:rPr/>
        <w:t xml:space="preserve">. </w:t>
      </w:r>
      <w:r>
        <w:rPr>
          <w:b/>
        </w:rPr>
        <w:t>Číslo občanského průkazu</w:t>
      </w:r>
      <w:r>
        <w:rPr/>
        <w:t xml:space="preserve"> i s prvními písmeny např. </w:t>
      </w:r>
      <w:r>
        <w:rPr>
          <w:i/>
        </w:rPr>
        <w:t>JP000001</w:t>
      </w:r>
      <w:r>
        <w:rPr/>
        <w:t xml:space="preserve"> a </w:t>
      </w:r>
      <w:r>
        <w:rPr>
          <w:b/>
        </w:rPr>
        <w:t>heslo</w:t>
      </w:r>
      <w:r>
        <w:rPr/>
        <w:t xml:space="preserve">, které má minimálně 4 znaky. Jezdce pak stačí informovat o jeho identifikačním číslu a heslu, které si pak může změnit. Po stisku tlačítka </w:t>
      </w:r>
      <w:r>
        <w:rPr>
          <w:b/>
          <w:i/>
        </w:rPr>
        <w:t xml:space="preserve">&lt;Ulož&gt;  </w:t>
      </w:r>
      <w:r>
        <w:rPr/>
        <w:t xml:space="preserve">se dané údaje uloží do databáze. Při zadávání se může objevit chybové hlášení. Tento problém pak lze vyřešit pomocí kapitoly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2 Zruš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vymazat jezdce z databáze. Po zvolení se objeví podobná obrazovka jako v předešlé kapitole s tím, že všechny údaje budou vyplněny. K tlačítku </w:t>
      </w:r>
      <w:r>
        <w:rPr>
          <w:b/>
          <w:i/>
        </w:rPr>
        <w:t xml:space="preserve">&lt;ESC - Konec&gt; </w:t>
      </w:r>
      <w:r>
        <w:rPr/>
        <w:t xml:space="preserve">přibudou ještě tlačítka </w:t>
      </w:r>
      <w:r>
        <w:rPr>
          <w:b/>
          <w:i/>
        </w:rPr>
        <w:t>&lt;Zruš&gt;</w:t>
      </w:r>
      <w:r>
        <w:rPr/>
        <w:t xml:space="preserve">, </w:t>
      </w:r>
      <w:r>
        <w:rPr>
          <w:b/>
          <w:i/>
        </w:rPr>
        <w:t>&lt;První&gt;</w:t>
      </w:r>
      <w:r>
        <w:rPr/>
        <w:t xml:space="preserve">, </w:t>
      </w:r>
      <w:r>
        <w:rPr>
          <w:b/>
          <w:i/>
        </w:rPr>
        <w:t>&lt;Předchozí&gt;</w:t>
      </w:r>
      <w:r>
        <w:rPr/>
        <w:t>,</w:t>
      </w:r>
      <w:r>
        <w:rPr>
          <w:b/>
          <w:i/>
        </w:rPr>
        <w:t>&lt;Další&gt;</w:t>
      </w:r>
      <w:r>
        <w:rPr/>
        <w:t xml:space="preserve"> a </w:t>
      </w:r>
      <w:r>
        <w:rPr>
          <w:b/>
          <w:i/>
        </w:rPr>
        <w:t>&lt;Poslední&gt;</w:t>
      </w:r>
      <w:r>
        <w:rPr/>
        <w:t xml:space="preserve">. Pomocí nichž můžete nalistovat daného jezdce a tlačítkem </w:t>
      </w:r>
      <w:r>
        <w:rPr>
          <w:b/>
          <w:i/>
        </w:rPr>
        <w:t xml:space="preserve">&lt;Zruš&gt; </w:t>
      </w:r>
      <w:r>
        <w:rPr/>
        <w:t xml:space="preserve">ho vymazat z databáze. V levém dolním rohu je informace o počtu záznamů a tedy o počtu jezdů na jízdárně. V pravém dolním rohu je číslo aktuálního zobrazeného jezdce. Po stisku tlačítka </w:t>
      </w:r>
      <w:r>
        <w:rPr>
          <w:b/>
          <w:i/>
        </w:rPr>
        <w:t xml:space="preserve">&lt;Zruš&gt; </w:t>
      </w:r>
      <w:r>
        <w:rPr/>
        <w:t>se objeví varování viz obr. 14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45085</wp:posOffset>
            </wp:positionV>
            <wp:extent cx="4846320" cy="10674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4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jezdce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Heading2"/>
        <w:rPr/>
      </w:pPr>
      <w:r>
        <w:rPr/>
        <w:t>4.5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Ke změně údajů jezdce použijte tuto volbu, kde se vám otevře okno </w:t>
      </w:r>
      <w:r>
        <w:rPr>
          <w:b/>
          <w:u w:val="single"/>
        </w:rPr>
        <w:t>Upravit kartu jezdce</w:t>
      </w:r>
      <w:r>
        <w:rPr/>
        <w:t xml:space="preserve">, které je obdobné jako v předešlých dvou případech. V tomto okně můžete upravit hodnoty typu </w:t>
      </w:r>
      <w:r>
        <w:rPr>
          <w:b/>
        </w:rPr>
        <w:t>Jméno</w:t>
      </w:r>
      <w:r>
        <w:rPr/>
        <w:t xml:space="preserve">, </w:t>
      </w:r>
      <w:r>
        <w:rPr>
          <w:b/>
        </w:rPr>
        <w:t>Adresu</w:t>
      </w:r>
      <w:r>
        <w:rPr/>
        <w:t xml:space="preserve"> a </w:t>
      </w:r>
      <w:r>
        <w:rPr>
          <w:b/>
        </w:rPr>
        <w:t>Číslo</w:t>
      </w:r>
      <w:r>
        <w:rPr/>
        <w:t xml:space="preserve"> </w:t>
      </w:r>
      <w:r>
        <w:rPr>
          <w:b/>
        </w:rPr>
        <w:t>občanského průkazu</w:t>
      </w:r>
      <w:r>
        <w:rPr/>
        <w:t xml:space="preserve">. Ostatní nelze, neboť </w:t>
      </w:r>
      <w:r>
        <w:rPr>
          <w:b/>
        </w:rPr>
        <w:t>rodné číslo</w:t>
      </w:r>
      <w:r>
        <w:rPr/>
        <w:t xml:space="preserve"> se nemění, </w:t>
      </w:r>
      <w:r>
        <w:rPr>
          <w:b/>
        </w:rPr>
        <w:t>identifikační číslo</w:t>
      </w:r>
      <w:r>
        <w:rPr/>
        <w:t xml:space="preserve"> také ne a </w:t>
      </w:r>
      <w:r>
        <w:rPr>
          <w:b/>
        </w:rPr>
        <w:t>heslo</w:t>
      </w:r>
      <w:r>
        <w:rPr/>
        <w:t xml:space="preserve"> si jezdec může změnit sám. Heslo je tu jen pro kontrolu, kdyby ho jezdec zapomněl. Po úpravě daných údajů stačí potvrdit stiskem tlačítka </w:t>
      </w:r>
      <w:r>
        <w:rPr>
          <w:b/>
          <w:i/>
        </w:rPr>
        <w:t>&lt;Ulož&gt;</w:t>
      </w:r>
      <w:r>
        <w:rPr/>
        <w:t>.</w:t>
      </w:r>
    </w:p>
    <w:p>
      <w:pPr>
        <w:pStyle w:val="Heading2"/>
        <w:rPr/>
      </w:pPr>
      <w:r>
        <w:rPr/>
        <w:t>4.5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dnabídka umožňuje najít daného jezdce podle jeho </w:t>
      </w:r>
      <w:r>
        <w:rPr>
          <w:b/>
        </w:rPr>
        <w:t>Jména</w:t>
      </w:r>
      <w:r>
        <w:rPr/>
        <w:t xml:space="preserve">, </w:t>
      </w:r>
      <w:r>
        <w:rPr>
          <w:b/>
        </w:rPr>
        <w:t>Identifikačního</w:t>
      </w:r>
      <w:r>
        <w:rPr/>
        <w:t xml:space="preserve"> </w:t>
      </w:r>
      <w:r>
        <w:rPr>
          <w:b/>
        </w:rPr>
        <w:t>čísla</w:t>
      </w:r>
      <w:r>
        <w:rPr/>
        <w:t xml:space="preserve"> a </w:t>
      </w:r>
      <w:r>
        <w:rPr>
          <w:b/>
        </w:rPr>
        <w:t>Rodného čísla</w:t>
      </w:r>
      <w:r>
        <w:rPr/>
        <w:t>. Popis těchto položek je uveden v následujících kapitolách.</w:t>
      </w:r>
    </w:p>
    <w:p>
      <w:pPr>
        <w:pStyle w:val="Heading2"/>
        <w:rPr/>
      </w:pPr>
      <w:r>
        <w:rPr/>
        <w:t>4.5.4.1 Jmé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vybrání této položky se objeví okno velmi podobné oknu z kapitoly </w:t>
      </w:r>
      <w:r>
        <w:rPr>
          <w:b/>
          <w:lang w:val="en-US"/>
        </w:rPr>
        <w:t>[</w:t>
      </w:r>
      <w:r>
        <w:rPr>
          <w:b/>
        </w:rPr>
        <w:t>4.4.4.1 Jména koně</w:t>
      </w:r>
      <w:r>
        <w:rPr>
          <w:b/>
          <w:lang w:val="en-US"/>
        </w:rPr>
        <w:t>]</w:t>
      </w:r>
      <w:r>
        <w:rPr/>
        <w:t xml:space="preserve"> viz obr. 11. Okno se bude jmenovat </w:t>
      </w:r>
      <w:r>
        <w:rPr>
          <w:b/>
          <w:u w:val="single"/>
        </w:rPr>
        <w:t>Hledat jezdce podle jména</w:t>
      </w:r>
      <w:r>
        <w:rPr/>
        <w:t xml:space="preserve"> a databáze bude po vás požadovat zadání jména jezdce. Po stisknutí tlačítka </w:t>
      </w:r>
      <w:r>
        <w:rPr>
          <w:b/>
          <w:i/>
        </w:rPr>
        <w:t>&lt;Hledej&gt;</w:t>
      </w:r>
      <w:r>
        <w:rPr/>
        <w:t xml:space="preserve"> se daný jezdec vyhledá v databázi. V případě, že je nalezen objeví se okno podobné oknu z kapitoly </w:t>
      </w:r>
      <w:r>
        <w:rPr>
          <w:b/>
          <w:lang w:val="en-US"/>
        </w:rPr>
        <w:t>[</w:t>
      </w:r>
      <w:r>
        <w:rPr>
          <w:b/>
        </w:rPr>
        <w:t>4.5.1 Přidat</w:t>
      </w:r>
      <w:r>
        <w:rPr>
          <w:b/>
          <w:lang w:val="en-US"/>
        </w:rPr>
        <w:t>]</w:t>
      </w:r>
      <w:r>
        <w:rPr/>
        <w:t xml:space="preserve">, kde jsou uvedeny všechny jezdcovi údaje včetně možností si zobrazit dalšího nebo předchozího jezdce. Záznamy jsou uspořádány abecedně. V případě nenalezení jezdce se vypíš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</w:t>
      </w:r>
      <w:r>
        <w:rPr>
          <w:b/>
          <w:lang w:val="en-US"/>
        </w:rPr>
        <w:t>]</w:t>
      </w:r>
      <w:r>
        <w:rPr/>
        <w:t>.</w:t>
      </w:r>
    </w:p>
    <w:p>
      <w:pPr>
        <w:pStyle w:val="Heading2"/>
        <w:rPr/>
      </w:pPr>
      <w:r>
        <w:rPr/>
        <w:t>4.5.4.2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 umožní hledat jezdce podle jeho identifikačního čísla. Stačí zadat pouze tři čísla, kterého určují a potvrdit hledání. Výstup do okna je obdobný jako v předešlém případě. Jezdci jsou setříděni podle identifikačního čísl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4.3 Rodného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Vyhledávání je prováděno podle rodného čísla jezdce. Formát je jenom číselný bez lomítka např. </w:t>
      </w:r>
      <w:r>
        <w:rPr>
          <w:i/>
        </w:rPr>
        <w:t>9905025612</w:t>
      </w:r>
      <w:r>
        <w:rPr/>
        <w:t>. Výstup je opět v okně jako v předešlém případě. Jezdci jsou setříděni podle svých rodných čísel.</w:t>
      </w:r>
    </w:p>
    <w:p>
      <w:pPr>
        <w:pStyle w:val="Heading2"/>
        <w:rPr/>
      </w:pPr>
      <w:r>
        <w:rPr/>
        <w:t>4.6 Konec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končí celý systém databáze Jízdárn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25"/>
        </w:numPr>
        <w:rPr/>
      </w:pPr>
      <w:r>
        <w:rPr/>
        <w:t>Možné chyby a jejich odstraňován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Tato kapitola se bude snažit vám poskytnout co nejvíce informací ohledně chyb, které mohou vzniknout při používání databáze. Vždy bude uvedena chybová hláška a následně její vysvětlení s komentářem jak danou chybu odstranit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Chybové hlášky vypadají následovně viz obr. 15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11885</wp:posOffset>
            </wp:positionH>
            <wp:positionV relativeFrom="paragraph">
              <wp:posOffset>92710</wp:posOffset>
            </wp:positionV>
            <wp:extent cx="4023360" cy="8699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8" r="-3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5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ý login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login, nebo jste ho zadali špatně. Login pro vaši jízdárnu je </w:t>
      </w:r>
      <w:r>
        <w:rPr>
          <w:i/>
        </w:rPr>
        <w:t>J001</w:t>
      </w:r>
      <w:r>
        <w:rPr/>
        <w:t xml:space="preserve"> a pro jezdce vaší jízdárny je </w:t>
      </w:r>
      <w:r>
        <w:rPr>
          <w:i/>
        </w:rPr>
        <w:t>Hxxx</w:t>
      </w:r>
      <w:r>
        <w:rPr/>
        <w:t xml:space="preserve">, kde </w:t>
      </w:r>
      <w:r>
        <w:rPr>
          <w:i/>
        </w:rPr>
        <w:t>x</w:t>
      </w:r>
      <w:r>
        <w:rPr/>
        <w:t xml:space="preserve"> je číslo. Stiskněte ENTER a zkuste zadat login znov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heslo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heslo, nebo jste ho zadali špatně. Heslo musí mít minimálně 4 znaky. Na začátku je vám přiděleno heslo </w:t>
      </w:r>
      <w:r>
        <w:rPr>
          <w:i/>
        </w:rPr>
        <w:t>musketyr</w:t>
      </w:r>
      <w:r>
        <w:rPr/>
        <w:t>. Stiskněte ENTER a zkuste zadat heslo znovu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Položka musí být zadána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>Požadovaný údaj nebyl zadán. Daná položka musí být vyplněna, jinak se bude nadále vypisovat tato chyb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rodné číslo !</w:t>
      </w:r>
    </w:p>
    <w:p>
      <w:pPr>
        <w:pStyle w:val="TextBodyIndent"/>
        <w:tabs>
          <w:tab w:val="clear" w:pos="708"/>
          <w:tab w:val="left" w:pos="1134" w:leader="none"/>
        </w:tabs>
        <w:ind w:left="1134" w:hanging="426"/>
        <w:rPr/>
      </w:pPr>
      <w:r>
        <w:rPr/>
        <w:tab/>
        <w:t>Špatně jste zadali rodné číslo jezdce. Rodné číslo je ve formátu rrmmddxxxx, kde rr je rok, mm je měsíc, dd je den a x jsou čísl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Iden. Číslo již existuje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Dané identifikační číslo má zřejmě přidělen už jiný jezdec popř. kůň. Zkuste zadat číslo o něco vyšš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b/>
          <w:b/>
        </w:rPr>
      </w:pPr>
      <w:r>
        <w:rPr>
          <w:b/>
        </w:rPr>
        <w:t>Heslo musí mít min. 4 znaky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/>
      </w:pPr>
      <w:r>
        <w:rPr/>
        <w:t>Buď jste nezadali heslo vůbec, nebo vámi zadané heslo má méně než 4 znaky. Zadejte heslo s více jak 4znak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993" w:hanging="285"/>
        <w:rPr>
          <w:b/>
          <w:b/>
        </w:rPr>
      </w:pPr>
      <w:r>
        <w:rPr>
          <w:b/>
        </w:rPr>
        <w:t>Jezdec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993" w:hanging="0"/>
        <w:rPr/>
      </w:pPr>
      <w:r>
        <w:rPr/>
        <w:tab/>
        <w:t>Hledaný jezdec nebyl nalezen v databázi. Zkuste ho najít podle jiných kritérií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1069" w:hanging="360"/>
        <w:rPr>
          <w:b/>
          <w:b/>
        </w:rPr>
      </w:pPr>
      <w:r>
        <w:rPr>
          <w:b/>
        </w:rPr>
        <w:t>Špatně zadané datum.</w:t>
      </w:r>
    </w:p>
    <w:p>
      <w:pPr>
        <w:pStyle w:val="TextBodyIndent"/>
        <w:tabs>
          <w:tab w:val="clear" w:pos="708"/>
          <w:tab w:val="left" w:pos="1134" w:leader="none"/>
        </w:tabs>
        <w:ind w:left="1069" w:hanging="0"/>
        <w:rPr/>
      </w:pPr>
      <w:r>
        <w:rPr/>
        <w:t>Špatně jste uvedli datum. Zřejmě jste se přepsali v letopočtu, nebo se snažíte zadat datum, které je novější než aktuální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Tento box je již obsa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odnotu, kterou zadáváte už má jiný kůň tzn. v jednom boxu může být pouze jeden kůň. Zkuste zadat jiné číslo box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Kůň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ledaný kůň asi v databázi není, zkuste ho najít podle jiných kritérií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6. Hardwarové a softwarové požadavky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Hardwarové požadavky</w:t>
      </w:r>
      <w:r>
        <w:rPr/>
        <w:t xml:space="preserve"> jsou následující: PC s procesorem 486 a vyšším, 16 MB RAM a 10 MB prostoru na harddisku. Databáze byla testována na procesoru Celeron 266 Mhz, 32 MB RAM a na Pentium 166 Mhz s 64 MB RAM připojeném k sít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Softwarové požadavky</w:t>
      </w:r>
      <w:r>
        <w:rPr/>
        <w:t xml:space="preserve"> jsou následující: Operační systém Ms Dos a vyšší a FoxPro 2.6 nebo vyšší. Program byl laděn pod operačním systémem Windows 98 a Windows NT na FoxPro verzi 2.6b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134" w:leader="none"/>
        </w:tabs>
        <w:ind w:lef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ytvořil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Marek Bober</w:t>
    </w:r>
    <w:r>
      <w:rPr/>
      <w:fldChar w:fldCharType="end"/>
    </w:r>
  </w:p>
  <w:p>
    <w:pPr>
      <w:pStyle w:val="Header"/>
      <w:rPr/>
    </w:pPr>
    <w:r>
      <w:rPr/>
      <w:t>Vytvořeno dne 27.6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1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18:00Z</dcterms:created>
  <dc:creator>Marek Bober</dc:creator>
  <dc:description/>
  <cp:keywords/>
  <dc:language>en-US</dc:language>
  <cp:lastModifiedBy>Ing. Marek Bober</cp:lastModifiedBy>
  <dcterms:modified xsi:type="dcterms:W3CDTF">2005-06-27T07:18:00Z</dcterms:modified>
  <cp:revision>97</cp:revision>
  <dc:subject/>
  <dc:title>Uživatelská příručka pro vlastníka jízdárny</dc:title>
</cp:coreProperties>
</file>