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gramátorská příručka databáze Jízdárn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bsa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Zadání………………………………………………………………………………….</w:t>
        <w:tab/>
        <w:t>1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Struktura hlavního řídícího modulu, požadavky na jeho spuštění………………….</w:t>
        <w:tab/>
        <w:t>1 - 2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Strom volání procedur…………………………………………………………………</w:t>
        <w:tab/>
        <w:t>3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Proměnné seznam, typ a jejich význam…………………………………………….</w:t>
        <w:tab/>
        <w:t>4 - 5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  <w:t>Popis jednotlivých akcí……………………………………………………………..</w:t>
        <w:tab/>
        <w:t>5 - 7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Zadání</w:t>
      </w:r>
    </w:p>
    <w:p>
      <w:pPr>
        <w:pStyle w:val="Normal"/>
        <w:tabs>
          <w:tab w:val="clear" w:pos="708"/>
          <w:tab w:val="right" w:pos="8789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Vytvořte databázový systém Jízdárna v programovacím prostředí FoxPro nejlépe verze 2.6 pod operačním systémem Ms Dos a vyšším splňující následující podmínky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/>
      </w:pPr>
      <w:r>
        <w:rPr>
          <w:sz w:val="24"/>
        </w:rPr>
        <w:t>Pro evidenci jezdců, koní a jízdárny vytvořte tabulky s danými atribut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K těmto tabulkám vytvořte indexy, které budou sloužit k orientaci v tabul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Program sestavte do více souborů, tak aby byl přehledný a snadno dostupn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Jednotlivé soubory pak začleňte do adresářů a to podle bezpečnosti a podle užív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Systém naprogramujte tak, aby měli do ní přístup jak jednotliví jezdci, tak majitel jízdárny s tím, že důležitá data nebudou dostupná vš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right" w:pos="8789" w:leader="none"/>
        </w:tabs>
        <w:ind w:left="1068" w:hanging="360"/>
        <w:rPr>
          <w:sz w:val="24"/>
        </w:rPr>
      </w:pPr>
      <w:r>
        <w:rPr>
          <w:sz w:val="24"/>
        </w:rPr>
        <w:t>Vytvořte uživatelskou příručku a to zvlášť pro majitele a pro jezdce</w:t>
      </w:r>
    </w:p>
    <w:p>
      <w:pPr>
        <w:pStyle w:val="Heading1"/>
        <w:rPr/>
      </w:pPr>
      <w:r>
        <w:rPr/>
        <w:t>2. Struktura hlavního řídícího modulu, požadavky na jeho spuštění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lavní řídící modul je obsažen v souboru LOGIN.PRG, kde při přihlašování dojde k vytvoření indexů ( pokud nejsou vytvořeny ) k daným tabulkám. Soubor SPUST.PRG obsahuje pouze formátované pozadí obrazovky a ruší všechny vytvořené objekty. Proto hlavní řídící modul není jednoznačně určen a je tvořen jak souborem SPUST.PRG, tak LOGIN.PRG. V podstatě, ale soubor SPUST.PRG nemusí být použit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>IF NOT FILE("jezdec.cdx")</w:t>
        <w:tab/>
        <w:t>zjištění přítomnosti indexového souboru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USE jezdec</w:t>
        <w:tab/>
        <w:t>otevření tabulky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INDEX ON id_je TAG id_je ADDITIVE</w:t>
        <w:tab/>
        <w:t>vytvoření indexu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INDEX ON jmeno TAG jmeno ADDITIVE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 xml:space="preserve"> </w:t>
      </w:r>
      <w:r>
        <w:rPr/>
        <w:t>INDEX ON rod_cis TAG rod_cis ADDITIVE</w:t>
      </w:r>
    </w:p>
    <w:p>
      <w:pPr>
        <w:pStyle w:val="TextBody"/>
        <w:tabs>
          <w:tab w:val="left" w:pos="5103" w:leader="none"/>
          <w:tab w:val="right" w:pos="8789" w:leader="none"/>
        </w:tabs>
        <w:rPr/>
      </w:pPr>
      <w:r>
        <w:rPr/>
        <w:t>ENDIF</w:t>
        <w:tab/>
        <w:t>konec podmínk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F NOT FILE("kun.cdx")</w:t>
      </w:r>
    </w:p>
    <w:p>
      <w:pPr>
        <w:pStyle w:val="TextBody"/>
        <w:rPr/>
      </w:pPr>
      <w:r>
        <w:rPr/>
        <w:t xml:space="preserve"> </w:t>
      </w:r>
      <w:r>
        <w:rPr/>
        <w:t>USE kun</w:t>
      </w:r>
    </w:p>
    <w:p>
      <w:pPr>
        <w:pStyle w:val="TextBody"/>
        <w:rPr/>
      </w:pPr>
      <w:r>
        <w:rPr/>
        <w:t xml:space="preserve"> </w:t>
      </w:r>
      <w:r>
        <w:rPr/>
        <w:t>INDEX ON id_ko TAG id_ko ADDITIVE</w:t>
      </w:r>
    </w:p>
    <w:p>
      <w:pPr>
        <w:pStyle w:val="TextBody"/>
        <w:rPr/>
      </w:pPr>
      <w:r>
        <w:rPr/>
        <w:t xml:space="preserve"> </w:t>
      </w:r>
      <w:r>
        <w:rPr/>
        <w:t>INDEX ON jm_ko TAG jm_ko ADDITIVE</w:t>
      </w:r>
    </w:p>
    <w:p>
      <w:pPr>
        <w:pStyle w:val="TextBody"/>
        <w:rPr/>
      </w:pPr>
      <w:r>
        <w:rPr/>
        <w:t xml:space="preserve"> </w:t>
      </w:r>
      <w:r>
        <w:rPr/>
        <w:t>INDEX ON dat_nar TAG dat_nar ADDITIVE</w:t>
      </w:r>
    </w:p>
    <w:p>
      <w:pPr>
        <w:pStyle w:val="TextBody"/>
        <w:rPr/>
      </w:pPr>
      <w:r>
        <w:rPr/>
        <w:t xml:space="preserve"> </w:t>
      </w:r>
      <w:r>
        <w:rPr/>
        <w:t>INDEX ON plemeno TAG plemeno ADDITIVE</w:t>
      </w:r>
    </w:p>
    <w:p>
      <w:pPr>
        <w:pStyle w:val="TextBody"/>
        <w:rPr/>
      </w:pPr>
      <w:r>
        <w:rPr/>
        <w:t xml:space="preserve"> </w:t>
      </w:r>
      <w:r>
        <w:rPr/>
        <w:t>INDEX ON pohlavi TAG pohlavi ADDITIVE</w:t>
      </w:r>
    </w:p>
    <w:p>
      <w:pPr>
        <w:pStyle w:val="TextBody"/>
        <w:rPr/>
      </w:pPr>
      <w:r>
        <w:rPr/>
        <w:t xml:space="preserve"> </w:t>
      </w:r>
      <w:r>
        <w:rPr/>
        <w:t>INDEX ON jm_vl TAG jm_vl ADDITIVE</w:t>
      </w:r>
    </w:p>
    <w:p>
      <w:pPr>
        <w:pStyle w:val="TextBody"/>
        <w:rPr/>
      </w:pPr>
      <w:r>
        <w:rPr/>
        <w:t>ENDIF</w:t>
      </w:r>
    </w:p>
    <w:p>
      <w:pPr>
        <w:pStyle w:val="TextBody"/>
        <w:rPr/>
      </w:pPr>
      <w:r>
        <w:rPr/>
        <w:t>IF NOT FILE("odjeto.cdx")</w:t>
      </w:r>
    </w:p>
    <w:p>
      <w:pPr>
        <w:pStyle w:val="TextBody"/>
        <w:rPr/>
      </w:pPr>
      <w:r>
        <w:rPr/>
        <w:t xml:space="preserve"> </w:t>
      </w:r>
      <w:r>
        <w:rPr/>
        <w:t>USE odjeto</w:t>
      </w:r>
    </w:p>
    <w:p>
      <w:pPr>
        <w:pStyle w:val="TextBody"/>
        <w:rPr/>
      </w:pPr>
      <w:r>
        <w:rPr/>
        <w:t xml:space="preserve"> </w:t>
      </w:r>
      <w:r>
        <w:rPr/>
        <w:t>INDEX ON id_je TAG id_je ADDITIVE</w:t>
      </w:r>
    </w:p>
    <w:p>
      <w:pPr>
        <w:pStyle w:val="TextBody"/>
        <w:rPr/>
      </w:pPr>
      <w:r>
        <w:rPr/>
        <w:t xml:space="preserve"> </w:t>
      </w:r>
      <w:r>
        <w:rPr/>
        <w:t>INDEX ON id_ko TAG id_ko ADDITIVE</w:t>
      </w:r>
    </w:p>
    <w:p>
      <w:pPr>
        <w:pStyle w:val="TextBody"/>
        <w:rPr/>
      </w:pPr>
      <w:r>
        <w:rPr/>
        <w:t xml:space="preserve"> </w:t>
      </w:r>
      <w:r>
        <w:rPr/>
        <w:t>INDEX ON den TAG den ADDITIVE</w:t>
      </w:r>
    </w:p>
    <w:p>
      <w:pPr>
        <w:pStyle w:val="TextBody"/>
        <w:rPr/>
      </w:pPr>
      <w:r>
        <w:rPr/>
        <w:t>ENDIF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ásledně otevření tabulek a jejich setřídění podle klíčů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odjeto IN 1</w:t>
        <w:tab/>
        <w:t>otevření tabulky do řádku 1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jezdec IN 2 ORDER TAG id_je</w:t>
        <w:tab/>
        <w:t xml:space="preserve">otevření tabulky do řádku 2 + setřídění 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kun    IN 3 ORDER TAG id_ko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jizdar IN 4</w:t>
      </w:r>
    </w:p>
    <w:p>
      <w:pPr>
        <w:pStyle w:val="TextBody"/>
        <w:tabs>
          <w:tab w:val="left" w:pos="4820" w:leader="none"/>
          <w:tab w:val="right" w:pos="8789" w:leader="none"/>
        </w:tabs>
        <w:rPr/>
      </w:pPr>
      <w:r>
        <w:rPr/>
        <w:t>USE napoveda IN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té se zkontroluje zadaný Login a heslo. Pokud se shoduje s údaji v tabulce </w:t>
      </w:r>
      <w:r>
        <w:rPr>
          <w:i/>
        </w:rPr>
        <w:t>jizdar</w:t>
      </w:r>
      <w:r>
        <w:rPr/>
        <w:t xml:space="preserve">, pak se spustí procedura UVOD.PRG, která je hlavním řídícím modulem pro majitele jízdárny. V případě, že se údaje shodují s některými údaji v tabulce </w:t>
      </w:r>
      <w:r>
        <w:rPr>
          <w:i/>
        </w:rPr>
        <w:t>jezdec</w:t>
      </w:r>
      <w:r>
        <w:rPr/>
        <w:t>, je pak spuštěna procedura UVOD1.PRG, která je hlavním řídícím modulem pro jezdc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amotné vazby jsou vytvořeny až v modulu ZODJETO.PRG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jezdec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ORDER TO TAG id_je</w:t>
        <w:tab/>
        <w:t>setřídění podle id_je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kun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ORDER TO TAG id_ko</w:t>
        <w:tab/>
        <w:t>setřídění podle id_ko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odjeto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OFF INTO jezdec</w:t>
        <w:tab/>
        <w:t>zrušení starých vazeb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TO id_je INTO jezdec ADDITIVE</w:t>
        <w:tab/>
        <w:t>vytvoření vazby 1:1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SELECT odjeto</w:t>
        <w:tab/>
        <w:t>vybrání tabulky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OFF INTO kun</w:t>
        <w:tab/>
        <w:t>zrušení starých vazeb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 xml:space="preserve"> </w:t>
      </w:r>
      <w:r>
        <w:rPr/>
        <w:t>SET RELATION TO id_ko INTO kun ADDITIVE</w:t>
        <w:tab/>
        <w:t>vytvoření vazby 1:1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Podmínky pro spuštění samotného modulu (</w:t>
      </w:r>
      <w:r>
        <w:rPr>
          <w:i/>
        </w:rPr>
        <w:t>uvod.prg</w:t>
      </w:r>
      <w:r>
        <w:rPr/>
        <w:t xml:space="preserve"> nebo </w:t>
      </w:r>
      <w:r>
        <w:rPr>
          <w:i/>
        </w:rPr>
        <w:t>uvod1.prg</w:t>
      </w:r>
      <w:r>
        <w:rPr/>
        <w:t>)jsou následující: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left" w:pos="5670" w:leader="none"/>
          <w:tab w:val="right" w:pos="8789" w:leader="none"/>
        </w:tabs>
        <w:rPr/>
      </w:pPr>
      <w:r>
        <w:rPr/>
        <w:t>Otevřené a setříděné tabulky KUN, JEZDEC, ODJETO, JIZDAR a NAPOVEDA</w:t>
      </w:r>
    </w:p>
    <w:p>
      <w:pPr>
        <w:pStyle w:val="TextBody"/>
        <w:numPr>
          <w:ilvl w:val="0"/>
          <w:numId w:val="3"/>
        </w:numPr>
        <w:tabs>
          <w:tab w:val="left" w:pos="5670" w:leader="none"/>
          <w:tab w:val="right" w:pos="8789" w:leader="none"/>
        </w:tabs>
        <w:rPr/>
      </w:pPr>
      <w:r>
        <w:rPr/>
        <w:t>Vytvořené indexy k těmto tabulkám podle atributů viz výše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  <w:t>V tabulka NAPOVEDA jsou dva atributy typu MEMO a v nich jsou uložené nápovědy pro jezdce a majitele jízdárny.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Heading1"/>
        <w:rPr/>
      </w:pPr>
      <w:r>
        <w:rPr/>
        <w:t>3. Strom volání procedur</w:t>
      </w:r>
    </w:p>
    <w:p>
      <w:pPr>
        <w:pStyle w:val="TextBody"/>
        <w:tabs>
          <w:tab w:val="left" w:pos="5670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1843" w:leader="none"/>
          <w:tab w:val="left" w:pos="5670" w:leader="none"/>
          <w:tab w:val="right" w:pos="8789" w:leader="none"/>
        </w:tabs>
        <w:rPr/>
      </w:pPr>
      <w:r>
        <w:rPr/>
        <w:t>SPUST – LOGIN - CHYBA</w:t>
      </w:r>
    </w:p>
    <w:p>
      <w:pPr>
        <w:pStyle w:val="TextBody"/>
        <w:tabs>
          <w:tab w:val="left" w:pos="993" w:leader="none"/>
          <w:tab w:val="left" w:pos="5670" w:leader="none"/>
          <w:tab w:val="right" w:pos="8789" w:leader="none"/>
        </w:tabs>
        <w:rPr/>
      </w:pPr>
      <w:r>
        <w:rPr/>
        <w:tab/>
        <w:t>– UVOD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 JEZDCE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PRIDA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ZRUSIT - ZRUSIT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UPRAVI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JHLEDAT</w:t>
      </w:r>
    </w:p>
    <w:p>
      <w:pPr>
        <w:pStyle w:val="TextBody"/>
        <w:numPr>
          <w:ilvl w:val="0"/>
          <w:numId w:val="2"/>
        </w:numPr>
        <w:tabs>
          <w:tab w:val="left" w:pos="2130" w:leader="none"/>
          <w:tab w:val="left" w:pos="5670" w:leader="none"/>
          <w:tab w:val="right" w:pos="8789" w:leader="none"/>
        </w:tabs>
        <w:ind w:left="2130" w:hanging="360"/>
        <w:rPr/>
      </w:pPr>
      <w:r>
        <w:rPr/>
        <w:t>JHJMENO - CHYBA</w:t>
      </w:r>
    </w:p>
    <w:p>
      <w:pPr>
        <w:pStyle w:val="TextBody"/>
        <w:numPr>
          <w:ilvl w:val="0"/>
          <w:numId w:val="2"/>
        </w:numPr>
        <w:tabs>
          <w:tab w:val="left" w:pos="2130" w:leader="none"/>
          <w:tab w:val="left" w:pos="5670" w:leader="none"/>
          <w:tab w:val="right" w:pos="8789" w:leader="none"/>
        </w:tabs>
        <w:ind w:left="2130" w:hanging="360"/>
        <w:rPr/>
      </w:pPr>
      <w:r>
        <w:rPr/>
        <w:t>JHIDE - CHYBA</w:t>
      </w:r>
    </w:p>
    <w:p>
      <w:pPr>
        <w:pStyle w:val="TextBody"/>
        <w:numPr>
          <w:ilvl w:val="0"/>
          <w:numId w:val="2"/>
        </w:numPr>
        <w:tabs>
          <w:tab w:val="left" w:pos="2130" w:leader="none"/>
          <w:tab w:val="left" w:pos="5670" w:leader="none"/>
          <w:tab w:val="right" w:pos="8789" w:leader="none"/>
        </w:tabs>
        <w:ind w:left="2130" w:hanging="360"/>
        <w:rPr/>
      </w:pPr>
      <w:r>
        <w:rPr/>
        <w:t>JHROD - CHYBA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KONĚ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PRIDA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ZRUSIT - ZRUSIT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UPRAVIT - CHYBA</w:t>
      </w:r>
    </w:p>
    <w:p>
      <w:pPr>
        <w:pStyle w:val="TextBody"/>
        <w:numPr>
          <w:ilvl w:val="0"/>
          <w:numId w:val="2"/>
        </w:numPr>
        <w:tabs>
          <w:tab w:val="left" w:pos="1788" w:leader="none"/>
          <w:tab w:val="left" w:pos="5670" w:leader="none"/>
          <w:tab w:val="right" w:pos="8789" w:leader="none"/>
        </w:tabs>
        <w:ind w:left="1788" w:hanging="360"/>
        <w:rPr/>
      </w:pPr>
      <w:r>
        <w:rPr/>
        <w:t>KHLEDAT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JMENO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JMVL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IDE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PLEM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DAT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POHL - CHYBA</w:t>
      </w:r>
    </w:p>
    <w:p>
      <w:pPr>
        <w:pStyle w:val="TextBody"/>
        <w:numPr>
          <w:ilvl w:val="0"/>
          <w:numId w:val="2"/>
        </w:numPr>
        <w:tabs>
          <w:tab w:val="left" w:pos="2148" w:leader="none"/>
          <w:tab w:val="left" w:pos="5670" w:leader="none"/>
          <w:tab w:val="right" w:pos="8789" w:leader="none"/>
        </w:tabs>
        <w:ind w:left="2148" w:hanging="360"/>
        <w:rPr/>
      </w:pPr>
      <w:r>
        <w:rPr/>
        <w:t>KHBOX - CHYBA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JIZDARN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2127" w:leader="none"/>
          <w:tab w:val="left" w:pos="5670" w:leader="none"/>
          <w:tab w:val="right" w:pos="8789" w:leader="none"/>
        </w:tabs>
        <w:ind w:left="1776" w:hanging="360"/>
        <w:rPr/>
      </w:pPr>
      <w:r>
        <w:rPr/>
        <w:t>JINFO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2127" w:leader="none"/>
          <w:tab w:val="left" w:pos="5670" w:leader="none"/>
          <w:tab w:val="right" w:pos="8789" w:leader="none"/>
        </w:tabs>
        <w:ind w:left="1776" w:hanging="360"/>
        <w:rPr/>
      </w:pPr>
      <w:r>
        <w:rPr/>
        <w:t>JIUPRAV - CHYB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2127" w:leader="none"/>
          <w:tab w:val="left" w:pos="5670" w:leader="none"/>
          <w:tab w:val="right" w:pos="8789" w:leader="none"/>
        </w:tabs>
        <w:ind w:left="1776" w:hanging="360"/>
        <w:rPr/>
      </w:pPr>
      <w:r>
        <w:rPr/>
        <w:t>ZODJETO</w:t>
      </w:r>
    </w:p>
    <w:p>
      <w:pPr>
        <w:pStyle w:val="TextBody"/>
        <w:tabs>
          <w:tab w:val="left" w:pos="1548" w:leader="none"/>
          <w:tab w:val="left" w:pos="2127" w:leader="none"/>
          <w:tab w:val="left" w:pos="5670" w:leader="none"/>
          <w:tab w:val="right" w:pos="8789" w:leader="none"/>
        </w:tabs>
        <w:rPr/>
      </w:pPr>
      <w:r>
        <w:rPr/>
        <w:t xml:space="preserve">                    </w:t>
      </w:r>
      <w:r>
        <w:rPr/>
        <w:t>-   OPRO</w:t>
      </w:r>
    </w:p>
    <w:p>
      <w:pPr>
        <w:pStyle w:val="TextBody"/>
        <w:tabs>
          <w:tab w:val="left" w:pos="2127" w:leader="none"/>
          <w:tab w:val="left" w:pos="5670" w:leader="none"/>
          <w:tab w:val="right" w:pos="8789" w:leader="none"/>
        </w:tabs>
        <w:ind w:left="1068" w:hanging="0"/>
        <w:rPr/>
      </w:pPr>
      <w:r>
        <w:rPr/>
        <w:t xml:space="preserve">  </w:t>
      </w:r>
      <w:r>
        <w:rPr/>
        <w:t>-   NAPO</w:t>
      </w:r>
    </w:p>
    <w:p>
      <w:pPr>
        <w:pStyle w:val="TextBody"/>
        <w:numPr>
          <w:ilvl w:val="0"/>
          <w:numId w:val="2"/>
        </w:numPr>
        <w:tabs>
          <w:tab w:val="left" w:pos="1428" w:leader="none"/>
          <w:tab w:val="left" w:pos="1843" w:leader="none"/>
          <w:tab w:val="right" w:pos="8789" w:leader="none"/>
        </w:tabs>
        <w:ind w:left="1428" w:hanging="360"/>
        <w:rPr/>
      </w:pPr>
      <w:r>
        <w:rPr/>
        <w:t>UVOD1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ODJEZD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OZAPIS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ZODJETO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JIZDAR1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JINFO1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136" w:leader="none"/>
          <w:tab w:val="right" w:pos="8789" w:leader="none"/>
        </w:tabs>
        <w:ind w:left="2136" w:hanging="360"/>
        <w:rPr/>
      </w:pPr>
      <w:r>
        <w:rPr/>
        <w:t>OKONE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JMENO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JMVL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IDE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PLEM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DAT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POHL - CHYBA</w:t>
      </w:r>
    </w:p>
    <w:p>
      <w:pPr>
        <w:pStyle w:val="TextBody"/>
        <w:numPr>
          <w:ilvl w:val="0"/>
          <w:numId w:val="2"/>
        </w:numPr>
        <w:tabs>
          <w:tab w:val="left" w:pos="1843" w:leader="none"/>
          <w:tab w:val="left" w:pos="2203" w:leader="none"/>
          <w:tab w:val="right" w:pos="8789" w:leader="none"/>
        </w:tabs>
        <w:ind w:left="2203" w:hanging="360"/>
        <w:rPr/>
      </w:pPr>
      <w:r>
        <w:rPr/>
        <w:t>KHBOX - CHYB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ZHESLO - CHYBA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OPRO</w:t>
      </w:r>
    </w:p>
    <w:p>
      <w:pPr>
        <w:pStyle w:val="TextBody"/>
        <w:numPr>
          <w:ilvl w:val="0"/>
          <w:numId w:val="2"/>
        </w:numPr>
        <w:tabs>
          <w:tab w:val="left" w:pos="1776" w:leader="none"/>
          <w:tab w:val="left" w:pos="1843" w:leader="none"/>
          <w:tab w:val="right" w:pos="8789" w:leader="none"/>
        </w:tabs>
        <w:ind w:left="1776" w:hanging="360"/>
        <w:rPr/>
      </w:pPr>
      <w:r>
        <w:rPr/>
        <w:t>NAPO1</w:t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Heading1"/>
        <w:rPr/>
      </w:pPr>
      <w:r>
        <w:rPr/>
        <w:t>4. Proměnné seznam, typ a jejich význam</w:t>
      </w:r>
    </w:p>
    <w:p>
      <w:pPr>
        <w:pStyle w:val="TextBody"/>
        <w:tabs>
          <w:tab w:val="left" w:pos="184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>
          <w:b/>
          <w:b/>
        </w:rPr>
      </w:pPr>
      <w:r>
        <w:rPr>
          <w:b/>
        </w:rPr>
        <w:t>Název proměnné</w:t>
        <w:tab/>
        <w:t>typ (délka)</w:t>
        <w:tab/>
        <w:t>význam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a</w:t>
        <w:tab/>
        <w:t>číslo (2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b</w:t>
        <w:tab/>
        <w:t>číslo (2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Box</w:t>
        <w:tab/>
        <w:t>číslo (2)</w:t>
        <w:tab/>
        <w:t>načtení čísla boxu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c</w:t>
        <w:tab/>
        <w:t>číslo (2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Cop</w:t>
        <w:tab/>
        <w:t>text (8)</w:t>
        <w:tab/>
        <w:t>načtení čísla občanského průkazu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d</w:t>
        <w:tab/>
        <w:t>číslo (4)</w:t>
        <w:tab/>
        <w:t>část rodného čísla pro další výpočet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Hes</w:t>
        <w:tab/>
        <w:t>text (10)</w:t>
        <w:tab/>
        <w:t>získání hesla uživatele k porovnávání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Chtext</w:t>
        <w:tab/>
        <w:t>text (30)</w:t>
        <w:tab/>
        <w:t>uvedení textů chyb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e</w:t>
        <w:tab/>
        <w:t>text (3)</w:t>
        <w:tab/>
        <w:t>jen číselná část identifikačního čísl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Idejez</w:t>
        <w:tab/>
        <w:t>text (4)</w:t>
        <w:tab/>
        <w:t>celé identifikační číslo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ent</w:t>
        <w:tab/>
        <w:t>text (4)</w:t>
        <w:tab/>
        <w:t>celé identifikační číslo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je</w:t>
        <w:tab/>
        <w:t>text (4)</w:t>
        <w:tab/>
        <w:t>načtení identifikačního čísl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je</w:t>
        <w:tab/>
        <w:t>text (3)</w:t>
        <w:tab/>
        <w:t>načtení jen čísel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k</w:t>
        <w:tab/>
        <w:t>text (4)</w:t>
        <w:tab/>
        <w:t>celé část identifikačního čísla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kone</w:t>
        <w:tab/>
        <w:t>text (3)</w:t>
        <w:tab/>
        <w:t>jen číselná část identifikačního čísl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adresa</w:t>
        <w:tab/>
        <w:t>text (50)</w:t>
        <w:tab/>
        <w:t>načtení adresy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heslo</w:t>
        <w:tab/>
        <w:t>text (10)</w:t>
        <w:tab/>
        <w:t>načtení hesl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jmeno</w:t>
        <w:tab/>
        <w:t>text (20)</w:t>
        <w:tab/>
        <w:t>načtení jmén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mmatky</w:t>
        <w:tab/>
        <w:t>text (20)</w:t>
        <w:tab/>
        <w:t>jméno matky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motce</w:t>
        <w:tab/>
        <w:t>text (20)</w:t>
        <w:tab/>
        <w:t>jméno otce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Jmvl</w:t>
        <w:tab/>
        <w:t>text (20)</w:t>
        <w:tab/>
        <w:t>jméno vlastníka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Idbox</w:t>
        <w:tab/>
        <w:t>číslo (2)</w:t>
        <w:tab/>
        <w:t>číslo boxu 0 – 99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Jnazev</w:t>
        <w:tab/>
        <w:t>text (20)</w:t>
        <w:tab/>
        <w:t>pro zadání uživatele názvu jízdárny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barva</w:t>
        <w:tab/>
        <w:t>text (20)</w:t>
        <w:tab/>
        <w:t>barva koně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datnar</w:t>
        <w:tab/>
        <w:t>datum</w:t>
        <w:tab/>
        <w:t>datum narození koně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datum</w:t>
        <w:tab/>
        <w:t>datum (8)</w:t>
        <w:tab/>
        <w:t>datum narození koně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do</w:t>
        <w:tab/>
        <w:t>boolean (1)</w:t>
        <w:tab/>
        <w:t>o kterého uživatele se jedná (jezdec/majitel)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hdat</w:t>
        <w:tab/>
        <w:t>datum</w:t>
        <w:tab/>
        <w:t>načtení od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ide</w:t>
        <w:tab/>
        <w:t>text (4)</w:t>
        <w:tab/>
        <w:t>načtení identifikačního čísl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idkone</w:t>
        <w:tab/>
        <w:t>text (4)</w:t>
        <w:tab/>
        <w:t>identifikační číslo koně z tabulky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jmeno</w:t>
        <w:tab/>
        <w:t>text (20)</w:t>
        <w:tab/>
        <w:t>načtení jmén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lemeno</w:t>
        <w:tab/>
        <w:t>text (30)</w:t>
        <w:tab/>
        <w:t>zadání od uživatele plemen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ohl</w:t>
        <w:tab/>
        <w:t>text (6)</w:t>
        <w:tab/>
        <w:t>výběr pohlaví mezerníkem z : KLISNA, HREBEC, VALACH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ohlavi</w:t>
        <w:tab/>
        <w:t>text (6)</w:t>
        <w:tab/>
        <w:t>uživatel vybere: KLISN, HREBEC, VALACH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Kprace</w:t>
        <w:tab/>
        <w:t>text (4)</w:t>
        <w:tab/>
        <w:t>načtení vykonané práce s koněm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l</w:t>
        <w:tab/>
        <w:t>číslo</w:t>
        <w:tab/>
        <w:t>cyklus d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Log</w:t>
        <w:tab/>
        <w:t>text (4)</w:t>
        <w:tab/>
        <w:t>získání přihlašovacího loginu uživatel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m</w:t>
        <w:tab/>
        <w:t>číslo</w:t>
        <w:tab/>
        <w:t>pro identifikaci vybra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</w:t>
        <w:tab/>
        <w:t>číslo</w:t>
        <w:tab/>
        <w:t>cyklus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>
          <w:b/>
          <w:b/>
        </w:rPr>
      </w:pPr>
      <w:r>
        <w:rPr>
          <w:b/>
        </w:rPr>
        <w:t>Název proměnné</w:t>
        <w:tab/>
        <w:t>typ (délka)</w:t>
        <w:tab/>
        <w:t>význam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>
          <w:b/>
          <w:b/>
        </w:rPr>
      </w:pPr>
      <w:r>
        <w:rPr>
          <w:b/>
        </w:rPr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1</w:t>
        <w:tab/>
        <w:t>pole (6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2</w:t>
        <w:tab/>
        <w:t>pole (3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3</w:t>
        <w:tab/>
        <w:t>pole (4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N4</w:t>
        <w:tab/>
        <w:t>pole (5) textů</w:t>
        <w:tab/>
        <w:t>položek pro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5</w:t>
        <w:tab/>
        <w:t>pole (8) textů</w:t>
        <w:tab/>
        <w:t>položek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N6</w:t>
        <w:tab/>
        <w:t>pole (3) textů</w:t>
        <w:tab/>
        <w:t>položky pro 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Odat</w:t>
        <w:tab/>
        <w:t>datum (8)</w:t>
        <w:tab/>
        <w:t>načtení datum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Ohod</w:t>
        <w:tab/>
        <w:t>text (3)</w:t>
        <w:tab/>
        <w:t>načtení odjetých hodin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</w:t>
        <w:tab/>
        <w:t>číslo</w:t>
        <w:tab/>
        <w:t>aktivace listing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1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yb1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yb2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hyb3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t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t1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Pot4</w:t>
        <w:tab/>
        <w:t>číslo</w:t>
        <w:tab/>
        <w:t>uložení čísla stisknutého tlačítka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Rodcis</w:t>
        <w:tab/>
        <w:t>text (10)</w:t>
        <w:tab/>
        <w:t>načtení rodného čísla z databáze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1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2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3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ind w:left="5103" w:hanging="5103"/>
        <w:rPr/>
      </w:pPr>
      <w:r>
        <w:rPr/>
        <w:t>Vyber6</w:t>
        <w:tab/>
        <w:t>číslo</w:t>
        <w:tab/>
        <w:t>uložení čísla zvolené položky v men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  <w:t>Změna</w:t>
        <w:tab/>
        <w:t>číslo</w:t>
        <w:tab/>
        <w:t>číslo aktuálního záznamu</w:t>
      </w:r>
    </w:p>
    <w:p>
      <w:pPr>
        <w:pStyle w:val="TextBody"/>
        <w:tabs>
          <w:tab w:val="left" w:pos="3119" w:leader="none"/>
          <w:tab w:val="left" w:pos="5103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  <w:t>Některé proměnné jsou si velmi podobné, ne-li se liší jen v názvu. To je z důvodu toho, že nevím jak FoxPro ošetřuje proměnné a proto byly raději zavedeny proměnné stejného typu, ale s jiným názvem. „Doufám, že to nebude na škodu.“ = poznámka autora.</w:t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Popis jednotlivých akcí</w:t>
      </w:r>
    </w:p>
    <w:p>
      <w:pPr>
        <w:pStyle w:val="TextBody"/>
        <w:tabs>
          <w:tab w:val="left" w:pos="3119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Přihlášení do systému</w:t>
        <w:tab/>
        <w:t xml:space="preserve">po zadání loginu uživatelem se nejprve porovná s identifikačním číslem jízdárny, pokud není shodný, pak se sekvenčně vyhledá v tabulce jezdců a porovná se s atributem identifikačního čísla jezdce. Poté se obdobně kontroluje heslo s tím, že login a heslo jezdce musí být v jednom záznamu. Podle přihlášení se změní hodnota proměnné </w:t>
      </w:r>
      <w:r>
        <w:rPr>
          <w:i/>
        </w:rPr>
        <w:t>Kdo</w:t>
      </w:r>
      <w:r>
        <w:rPr/>
        <w:t xml:space="preserve"> a spustí se daná procedura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Orientace v nabídce</w:t>
        <w:tab/>
        <w:t xml:space="preserve">Nabídka je tvořena polem textů a je uzavřena do nekonečného cyklu v proměnné typu i, j, k apod. po vybrání položky </w:t>
      </w:r>
      <w:r>
        <w:rPr>
          <w:i/>
        </w:rPr>
        <w:t>konec</w:t>
      </w:r>
      <w:r>
        <w:rPr/>
        <w:t xml:space="preserve">, nebo </w:t>
      </w:r>
      <w:r>
        <w:rPr>
          <w:i/>
        </w:rPr>
        <w:t>zpět</w:t>
      </w:r>
      <w:r>
        <w:rPr/>
        <w:t xml:space="preserve"> se hodnota proměnné změní a cyklus se ukončí. V jiných případech se porovná hodnota proměnné pro výběr menu a dle jejího čísla se spustí daná procedura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Práce s okny, menu</w:t>
        <w:tab/>
        <w:t>všechny dané okna, menu a listing jsou definovány na začátku každé procedury, kde jsou následně použity. Zde jsou také aktivovány a deaktivovány. Všechny okna, menu a listing se definitivně zruší v proceduře SPUST.PRG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>
          <w:lang w:val="cs-CZ"/>
        </w:rPr>
      </w:pPr>
      <w:r>
        <w:rPr/>
        <w:t>Vkládání dat do databáze</w:t>
        <w:tab/>
        <w:t>Všechny data, které se vkládají do databáze jsou při vepisování do položek ihned kontrolovány funkcemi. Jednotlivé položky jsou načítány do proměnných typu Kjmeno, Jadresa, apod. A pomocí GET a VALID kontrolovány funkcemi typu k1(), k2() apod. U položek které musí být vyplněny se zjišťuje délka proměnné a pokud vyhovuje dané podmínce (př. Jjmeno=0, heslo</w:t>
      </w:r>
      <w:r>
        <w:rPr>
          <w:lang w:val="en-US"/>
        </w:rPr>
        <w:t>&lt;</w:t>
      </w:r>
      <w:r>
        <w:rPr/>
        <w:t xml:space="preserve">4) je aktivováno okno chybovou hláškou. Po stisku tlačítka </w:t>
      </w:r>
      <w:r>
        <w:rPr>
          <w:lang w:val="en-US"/>
        </w:rPr>
        <w:t>&lt;</w:t>
      </w:r>
      <w:r>
        <w:rPr/>
        <w:t>Ulož</w:t>
      </w:r>
      <w:r>
        <w:rPr>
          <w:lang w:val="en-US"/>
        </w:rPr>
        <w:t>&gt;</w:t>
      </w:r>
      <w:r>
        <w:rPr/>
        <w:t xml:space="preserve"> se vybere daná tabulka a vloží se daný záznam s tím, že se obnoví všechny indexy k tabulce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identifikačního čísla</w:t>
        <w:tab/>
        <w:t>probíhá po zadání celého čísla, kdy se celé identifikační číslo sekvenčně vyhledává v dané tabulce a porovnává se. Pokud se objeví stejné číslo je aktivováno okno s chybou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rodného čísla</w:t>
        <w:tab/>
        <w:t>po zadání celého čísla se číslo rozdělí do proměnných tak, že a=rok, b=měsíc, c=den a d=zbytek. Vše se pak sečte a podělí 11. Pokud je modulo rovno nule, je vše v pořádku v opačném případě se opět vyskytne chyba v podobě okna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datumu</w:t>
        <w:tab/>
        <w:t>samotná FoxPro si hlídá zadávání datumu s tím, že je zde funkce, která kontroluje zda je datum novější než aktuální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Kontrola zadání čísla boxu</w:t>
        <w:tab/>
        <w:t xml:space="preserve">po zadání čísla se opět sekvenčně vyhledává dané číslo v tabulce </w:t>
      </w:r>
      <w:r>
        <w:rPr>
          <w:i/>
        </w:rPr>
        <w:t>kůň</w:t>
      </w:r>
      <w:r>
        <w:rPr/>
        <w:t xml:space="preserve"> a porovnává se s nalezenými záznamy. V případě výskytu stejného čísla je zde opět na místě chybná hláška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Vyhledávání</w:t>
        <w:tab/>
        <w:t>postup je zjevně u všech typů vyhledávání stejný, tedy. Po načtení hodnoty do proměnné se vybere daná tabulka a setřídí se podle daného atributu. Poté se indexově vyhledává daná proměnná. V případě nalezení se zobrazí do okna. V případě nenalezení se objeví chybové hlášení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Modifikace</w:t>
        <w:tab/>
        <w:t xml:space="preserve">Je obdobná jako v případě </w:t>
      </w:r>
      <w:r>
        <w:rPr>
          <w:i/>
        </w:rPr>
        <w:t>vkládání dat do databáze</w:t>
      </w:r>
      <w:r>
        <w:rPr/>
        <w:t xml:space="preserve"> s tím rozdílem, že se zjistí o který záznam jde ( pomocí RECNO() ) a příkazem REPLACE se daná položka pozmění. Na konec následuje příkaz REINDEX COMPACT, který zajistí obnovu indexů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Rušení záznamů</w:t>
        <w:tab/>
        <w:t>Po vybrání záznamu se vybere daná tabulka ( SELECT ) a zjistí se daný záznam, pak příkazem DELETE FOR se označí záznam v tabulce jako neplatný a následným příkazem PACK se úplně odstraní z tabulky. Následuje obnova indexů REINDEX COMPACT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Nápověda</w:t>
        <w:tab/>
        <w:t xml:space="preserve">k tabulkám určeným pro vkládání dat je tu tabulka </w:t>
      </w:r>
      <w:r>
        <w:rPr>
          <w:i/>
        </w:rPr>
        <w:t>napoveda</w:t>
      </w:r>
      <w:r>
        <w:rPr/>
        <w:t>, která obsahuje dva atributy, které jsou typu memo a obsahují nápovědu, která se vypíše do daného okna přes příkaz MODIFY MEMO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Zobrazení odježdění</w:t>
        <w:tab/>
        <w:t xml:space="preserve">Po zavolání procedury ZODJETO.PRG se vybere tabulka </w:t>
      </w:r>
      <w:r>
        <w:rPr>
          <w:i/>
        </w:rPr>
        <w:t>jezdec</w:t>
      </w:r>
      <w:r>
        <w:rPr/>
        <w:t xml:space="preserve"> a </w:t>
      </w:r>
      <w:r>
        <w:rPr>
          <w:i/>
        </w:rPr>
        <w:t>kůň</w:t>
      </w:r>
      <w:r>
        <w:rPr/>
        <w:t xml:space="preserve"> a  obě se setřídí podle jejich klíčů (SET ORDER TO TAG). Poté se vybere tabulka </w:t>
      </w:r>
      <w:r>
        <w:rPr>
          <w:i/>
        </w:rPr>
        <w:t>odjeto</w:t>
      </w:r>
      <w:r>
        <w:rPr/>
        <w:t xml:space="preserve"> a odstraní se všechny staré relace (SET RELATION OFF). Pak se vytvoří vazba 1:1 (SET RELATION TO ). Toto se udělá jak pro tabulku </w:t>
      </w:r>
      <w:r>
        <w:rPr>
          <w:i/>
        </w:rPr>
        <w:t>kůň</w:t>
      </w:r>
      <w:r>
        <w:rPr/>
        <w:t xml:space="preserve"> tak pro tabulku </w:t>
      </w:r>
      <w:r>
        <w:rPr>
          <w:i/>
        </w:rPr>
        <w:t>jezdec</w:t>
      </w:r>
      <w:r>
        <w:rPr/>
        <w:t xml:space="preserve">. Tím jsou zaručeny vazby z tabulky </w:t>
      </w:r>
      <w:r>
        <w:rPr>
          <w:i/>
        </w:rPr>
        <w:t>odjeto</w:t>
      </w:r>
      <w:r>
        <w:rPr/>
        <w:t xml:space="preserve"> na </w:t>
      </w:r>
      <w:r>
        <w:rPr>
          <w:i/>
        </w:rPr>
        <w:t>kůň</w:t>
      </w:r>
      <w:r>
        <w:rPr/>
        <w:t xml:space="preserve"> a </w:t>
      </w:r>
      <w:r>
        <w:rPr>
          <w:i/>
        </w:rPr>
        <w:t>jezdec</w:t>
      </w:r>
      <w:r>
        <w:rPr/>
        <w:t xml:space="preserve">. V listingu se jako sloupce uvedou </w:t>
      </w:r>
      <w:r>
        <w:rPr>
          <w:i/>
        </w:rPr>
        <w:t>jméno koně</w:t>
      </w:r>
      <w:r>
        <w:rPr/>
        <w:t xml:space="preserve"> a </w:t>
      </w:r>
      <w:r>
        <w:rPr>
          <w:i/>
        </w:rPr>
        <w:t>jezdce</w:t>
      </w:r>
      <w:r>
        <w:rPr/>
        <w:t xml:space="preserve"> z daných tabulek. Tak se získá přehled o odjetých koní se jmény jezdců a koní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Setřídění odježdění</w:t>
        <w:tab/>
        <w:t xml:space="preserve">po stisku tlačítka se vybere tabulka </w:t>
      </w:r>
      <w:r>
        <w:rPr>
          <w:i/>
        </w:rPr>
        <w:t>odjeto</w:t>
      </w:r>
      <w:r>
        <w:rPr/>
        <w:t xml:space="preserve"> ( SELECT ) a pomocí příkazu setřídění (SET ORDER TO TAG) se setřídí podle datumu  a následujícím příkazem SHOW GETS se obnoví obrazovka, tak aby změna byla zřetelná.</w:t>
      </w:r>
    </w:p>
    <w:p>
      <w:pPr>
        <w:pStyle w:val="TextBody"/>
        <w:tabs>
          <w:tab w:val="left" w:pos="3969" w:leader="none"/>
          <w:tab w:val="right" w:pos="8789" w:leader="none"/>
        </w:tabs>
        <w:ind w:left="3969" w:hanging="3261"/>
        <w:rPr/>
      </w:pPr>
      <w:r>
        <w:rPr/>
        <w:t>Otevření tabulek a indexů</w:t>
        <w:tab/>
        <w:t>je popsáno v kapitole číslo 2.</w:t>
      </w:r>
    </w:p>
    <w:p>
      <w:pPr>
        <w:pStyle w:val="TextBody"/>
        <w:tabs>
          <w:tab w:val="left" w:pos="3969" w:leader="none"/>
          <w:tab w:val="right" w:pos="8789" w:leader="none"/>
        </w:tabs>
        <w:rPr/>
      </w:pPr>
      <w:r>
        <w:rPr/>
      </w:r>
    </w:p>
    <w:p>
      <w:pPr>
        <w:pStyle w:val="TextBody"/>
        <w:tabs>
          <w:tab w:val="left" w:pos="3969" w:leader="none"/>
          <w:tab w:val="right" w:pos="8789" w:leader="none"/>
        </w:tabs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eastAsia="cs-CZ"/>
      </w:rPr>
      <w:tab/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7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 xml:space="preserve">Vytvořil: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arek Bober</w:t>
    </w:r>
    <w:r>
      <w:rPr>
        <w:lang w:eastAsia="cs-CZ"/>
      </w:rPr>
      <w:fldChar w:fldCharType="end"/>
    </w:r>
  </w:p>
  <w:p>
    <w:pPr>
      <w:pStyle w:val="Header"/>
      <w:rPr/>
    </w:pPr>
    <w:r>
      <w:rPr>
        <w:lang w:eastAsia="cs-CZ"/>
      </w:rPr>
      <w:t xml:space="preserve">Vytvořeno dne: </w:t>
    </w:r>
    <w:r>
      <w:rPr>
        <w:lang w:eastAsia="cs-CZ"/>
      </w:rPr>
      <w:fldChar w:fldCharType="begin"/>
    </w:r>
    <w:r>
      <w:rPr>
        <w:lang w:eastAsia="cs-CZ"/>
      </w:rPr>
      <w:instrText xml:space="preserve"> DATE \@"dd.MM." </w:instrText>
    </w:r>
    <w:r>
      <w:rPr>
        <w:lang w:eastAsia="cs-CZ"/>
      </w:rPr>
      <w:fldChar w:fldCharType="separate"/>
    </w:r>
    <w:r>
      <w:rPr>
        <w:lang w:eastAsia="cs-CZ"/>
      </w:rPr>
      <w:t>28.07.po Kr.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8789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ind w:left="708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8:43:00Z</dcterms:created>
  <dc:creator>Marek Bober</dc:creator>
  <dc:description/>
  <dc:language>en-US</dc:language>
  <cp:lastModifiedBy>Marek Bober</cp:lastModifiedBy>
  <dcterms:modified xsi:type="dcterms:W3CDTF">2001-05-12T08:23:00Z</dcterms:modified>
  <cp:revision>23</cp:revision>
  <dc:subject/>
  <dc:title>Programátorská příručka databáze Jízdárna</dc:title>
</cp:coreProperties>
</file>